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Градостроительные регламенты Правил землепользования и застройки Снежинского городского округа (утв. </w:t>
      </w:r>
      <w:r>
        <w:rPr>
          <w:b/>
          <w:bCs/>
          <w:sz w:val="28"/>
          <w:szCs w:val="28"/>
        </w:rPr>
        <w:t>Решению 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 Снежинска от 14.07.2010 № 118 с изменениями решениями: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0.06.2013 № 55, 23.10.2014 № 93, 26.02.2015 № 13, 04.02.2016 № 5, 22.12.2016 № 141, 24.08.2017 № 81, 29.03.2018 № 27)</w:t>
      </w:r>
    </w:p>
    <w:p>
      <w:pPr>
        <w:pStyle w:val="TextBodyIndent"/>
        <w:ind w:firstLine="539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-1. Зона застройки индивидуальными жилыми домами усадебного типа (1-3 эт.) в д.Клю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: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жилые дома с приусадебными участками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9))</w:t>
      </w:r>
    </w:p>
    <w:p>
      <w:pPr>
        <w:pStyle w:val="Normal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словно разрешенные виды использования:</w:t>
      </w:r>
    </w:p>
    <w:p>
      <w:pPr>
        <w:pStyle w:val="Normal"/>
        <w:numPr>
          <w:ilvl w:val="0"/>
          <w:numId w:val="3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ма для престарелых, дома ребенка, хосписы и др. объекты социального обеспече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9))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шивочные ателье, ремонтные мастерские бытовой техники, парикмахерские, прочие подобные объекты обслужива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стерские по изготовлению мелких поделок по индивидуальным заказам (столярные изделия, изделия художественного литья, изделия народных промыслов)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9))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ские сады, иные объекты дошкольного воспита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клубы (залы встреч и собраний) многоцелевого и специализированного назначения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портплощадки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птечные пункты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орный пункт охраны порядка;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8"/>
          <w:szCs w:val="28"/>
        </w:rPr>
        <w:t>магазины товаров повседневного пользования с общей площадью объекта не более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 w:before="0" w:after="0"/>
        <w:ind w:left="0" w:firstLine="851"/>
        <w:contextualSpacing w:val="false"/>
        <w:rPr>
          <w:szCs w:val="28"/>
        </w:rPr>
      </w:pPr>
      <w:r>
        <w:rPr>
          <w:szCs w:val="28"/>
        </w:rPr>
        <w:t>Вспомогательные виды разрешенного использования:</w:t>
      </w:r>
    </w:p>
    <w:p>
      <w:pPr>
        <w:pStyle w:val="Normal"/>
        <w:numPr>
          <w:ilvl w:val="0"/>
          <w:numId w:val="4"/>
        </w:numPr>
        <w:spacing w:before="12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трудовая деятельность (без нарушения принципов добрососедства и в соответствии с санитарными и противопожарными нормами);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9))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строенные в жилой дом или отдельно стоящие гаражи для личного транспорта, а также открытые автостоянки, но не более чем на 2 транспортных средства на 1 участок;</w:t>
      </w:r>
    </w:p>
    <w:p>
      <w:pPr>
        <w:pStyle w:val="BodyText2"/>
        <w:numPr>
          <w:ilvl w:val="0"/>
          <w:numId w:val="4"/>
        </w:numPr>
        <w:ind w:left="426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ен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(пункт 39))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sz w:val="28"/>
          <w:szCs w:val="28"/>
        </w:rPr>
        <w:t>объекты инженерно-технического обеспечения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)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е постройки (в т. ч. строения для содержания скота и птицы, бани);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1) исключены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Style19"/>
        <w:tabs>
          <w:tab w:val="clear" w:pos="720"/>
          <w:tab w:val="left" w:pos="1418" w:leader="none"/>
        </w:tabs>
        <w:spacing w:lineRule="auto" w:line="240"/>
        <w:ind w:left="1077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Style19"/>
        <w:tabs>
          <w:tab w:val="clear" w:pos="720"/>
          <w:tab w:val="left" w:pos="1418" w:leader="none"/>
        </w:tabs>
        <w:spacing w:lineRule="auto" w:line="240"/>
        <w:ind w:left="0" w:firstLine="851"/>
        <w:rPr/>
      </w:pPr>
      <w:r>
        <w:rPr/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площадь участка  (включая площад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ройки),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жилых домов усадебного ти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фронтальной границы участка и основным строением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сохраняемой застройке (при реконструкци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 новом строительстве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ложившейся линией застройки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аниц соседнего участка д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новного строения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тройки для содержания скота и птицы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ругих построек: бани, гаража, сарая и д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он жилых комнат до стен соседнего дома и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ых построек (бани, гаража, сарая),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ложенных на соседних земельных участках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основных строений до отдельно стоящих                                      </w:t>
            </w:r>
          </w:p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ых и прочих строений на участке: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 42.13330.201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 xml:space="preserve"> и СП 30-102-99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застройки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лотности застройки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 (пункт 39))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i/>
          <w:i/>
          <w:sz w:val="2"/>
          <w:szCs w:val="2"/>
        </w:rPr>
      </w:pPr>
      <w:r>
        <w:rPr>
          <w:rFonts w:cs="Times New Roman" w:ascii="Times New Roman" w:hAnsi="Times New Roman"/>
          <w:i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9.03.2018 № 27 (часть 16)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стояния измеряются до наружных граней стен стро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пускается блокировка 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оэффициент использования территории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для жилых домов усадебного типа                                                не более 0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Высота строений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сех основных стро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ичество надземных этажей – до двух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возможным использованием (дополнительно)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нсардного этажа, с соблюдением норм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вещенности соседнего участка: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 не более  9,6м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не более 13,6 м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всех вспомогательных строений: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сота от уровня земли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верха плоской кровли                                                  не более 4м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до конька скатной кровли                                                 не более 7 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сключение: шпили,  флагштоки – без ограничения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5.  Вспомогательные строения, за исключением гаражей, размещать со стороны улиц не  допускается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6.  Требования к ограждению земельных участков: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- со стороны улиц ограждения должны быть прозрачным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характер ограждения и его высота должны быть единообразными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минимум на протяжении одного квартала с обеих сторон у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 одном земельном участке допускается размещать один индивидуальный жилой дом.</w:t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18"/>
        <w:pBdr>
          <w:bottom w:val="single" w:sz="12" w:space="1" w:color="000000"/>
        </w:pBdr>
        <w:tabs>
          <w:tab w:val="clear" w:pos="720"/>
          <w:tab w:val="left" w:pos="9809" w:leader="none"/>
          <w:tab w:val="left" w:pos="9980" w:leader="none"/>
        </w:tabs>
        <w:ind w:left="0" w:right="182" w:firstLine="9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1791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редакции, введенной в действие решением от 24.08.2017 № 81   (пункт 39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использования земельных участков и объектов капитального строительства – в соответствии со статьей 54 настоящих Правил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b/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Verdana" w:hAnsi="Verdana" w:cs="Verdana"/>
      <w:color w:val="F3F3F3"/>
      <w:sz w:val="17"/>
      <w:szCs w:val="17"/>
    </w:rPr>
  </w:style>
  <w:style w:type="paragraph" w:styleId="Style18">
    <w:name w:val="Цитата"/>
    <w:basedOn w:val="Normal"/>
    <w:qFormat/>
    <w:pPr>
      <w:widowControl/>
      <w:autoSpaceDE w:val="true"/>
      <w:ind w:left="453" w:right="182" w:firstLine="567"/>
      <w:jc w:val="both"/>
    </w:pPr>
    <w:rPr>
      <w:rFonts w:ascii="Arial" w:hAnsi="Arial" w:cs="Arial"/>
      <w:bCs/>
      <w:sz w:val="24"/>
    </w:rPr>
  </w:style>
  <w:style w:type="paragraph" w:styleId="BodyText2">
    <w:name w:val="Body Text 2"/>
    <w:basedOn w:val="Normal"/>
    <w:qFormat/>
    <w:pPr>
      <w:autoSpaceDE w:val="true"/>
      <w:ind w:firstLine="567"/>
      <w:jc w:val="both"/>
    </w:pPr>
    <w:rPr>
      <w:color w:val="000000"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7:00Z</dcterms:created>
  <dc:creator>Марьясова Екатерина Артуровна</dc:creator>
  <dc:description/>
  <cp:keywords/>
  <dc:language>en-US</dc:language>
  <cp:lastModifiedBy>Марьясова Екатерина Артуровна</cp:lastModifiedBy>
  <dcterms:modified xsi:type="dcterms:W3CDTF">2018-09-27T06:27:00Z</dcterms:modified>
  <cp:revision>2</cp:revision>
  <dc:subject/>
  <dc:title/>
</cp:coreProperties>
</file>