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3. Зона застройки индивидуальными жилыми домами (1-2 эт.) в д.Клю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ельно стоящие жилые дома усадебного типа на одну сем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ома для престарелых, дома ребенка, хосписы и др. объекты социального обеспечен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шивочные ателье, ремонтные мастерские бытовой техники, парикмахерские, прочие подобные объекты обслуживания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астерские по изготовлению мелких поделок по индивидуальным заказам (столярные изделия, изделия художественного литья, изделия народных промыслов)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>магазины товаров повседневного пользования с общей площадью объекта не более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етские сады, иные объекты дошкольного воспит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лубы (залы встреч и собраний) многоцелевого и специализированного  назнач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иблиотек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птечные пунк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орный пункт охраны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трудовая деятельность (без нарушения принципов добрососедства и в соответствии с санитарными и противопожарными нормами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плицы, оранжереи, парник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роенные в жилой дом или отдельно стоящие гаражи  для личного транспорта, а также открытые автостоянки, но не более чем на 2 транспортных средства на 1 участок;</w:t>
      </w:r>
    </w:p>
    <w:p>
      <w:pPr>
        <w:pStyle w:val="BodyText2"/>
        <w:numPr>
          <w:ilvl w:val="0"/>
          <w:numId w:val="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ъекты инженерно-технического обеспечения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)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9) хозяйственные постройки (в т. ч. строения для содержания скота и птицы, бани и т. д.);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1)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Style19"/>
        <w:tabs>
          <w:tab w:val="clear" w:pos="720"/>
          <w:tab w:val="left" w:pos="1418" w:leader="none"/>
        </w:tabs>
        <w:spacing w:lineRule="auto" w:line="240"/>
        <w:ind w:left="1077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/>
        <w:ind w:left="0" w:firstLine="851"/>
        <w:rPr/>
      </w:pPr>
      <w:r>
        <w:rPr/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участка  (включ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ройки)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лых домов усадебного ти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фронтальной границы участка и основным строением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храняемой застройке (при реконструк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новом строительстве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ложившейся линией застройки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аниц соседнего участка 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ого строения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ройки для содержания скота и птицы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х построек: бани, гаража, сарая и д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 жилых комнат до стен соседнего дома и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х построек (бани, гаража, сарая)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х на соседних земельных участка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основных строений до отдельно стоящих                                     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ых и прочих строений на участке: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НиП 2.07.01-89*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и СП 30-102-99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стройки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16)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тояния измеряются до наружных граней стен стро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ускается блокировка 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оэффициент использования территор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для жилых домов усадебного типа                                               не более 0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ысота строений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основных стро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надземных этажей – до двух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озможным использованием (дополнительно)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нсардного этажа, с соблюдением норм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вещенности соседнего участка: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  не более  9,6м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 не более 13,6 м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сех вспомогательных строений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   не более 4м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  не более 7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сключение: шпили,  флагштоки – без ограничения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.  Вспомогательные строения, за исключением гаражей, размещать со стороны улиц не  допускаетс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.  Требования к ограждению земельных участков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со стороны улиц ограждения должны быть прозрачным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арактер ограждения и его высота должны быть единообразным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инимум на протяжении одного квартала с обеих сторон у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одном земельном участке допускается размещать один индивидуальный жилой дом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ind w:left="14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TextBody"/>
        <w:spacing w:before="0" w:after="0"/>
        <w:ind w:left="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14z0">
    <w:name w:val="WW8Num14z0"/>
    <w:qFormat/>
    <w:rPr/>
  </w:style>
  <w:style w:type="character" w:styleId="WW8Num15z2">
    <w:name w:val="WW8Num15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8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28:00Z</dcterms:modified>
  <cp:revision>2</cp:revision>
  <dc:subject/>
  <dc:title/>
</cp:coreProperties>
</file>