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радостроительные регламенты Правил землепользования и застройки Снежинского городского округа (утв. </w:t>
      </w:r>
      <w:r>
        <w:rPr>
          <w:b/>
          <w:bCs/>
          <w:sz w:val="28"/>
          <w:szCs w:val="28"/>
        </w:rPr>
        <w:t>Решению 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нежинска от 14.07.2010 № 118 с изменениями решениями: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0.06.2013 № 55, 23.10.2014 № 93, 26.02.2015 № 13, 04.02.2016 № 5, 22.12.2016 № 141, 24.08.2017 № 81, 29.03.2018 № 27)</w:t>
      </w:r>
    </w:p>
    <w:p>
      <w:pPr>
        <w:pStyle w:val="TextBodyIndent"/>
        <w:ind w:firstLine="53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-2. Зона застройки малоэтажными домами повышенной комфортности (по индивидуальным проектам) в д.Клю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:</w:t>
      </w:r>
    </w:p>
    <w:p>
      <w:pPr>
        <w:pStyle w:val="Normal"/>
        <w:numPr>
          <w:ilvl w:val="0"/>
          <w:numId w:val="1"/>
        </w:numPr>
        <w:spacing w:before="120" w:after="0"/>
        <w:ind w:left="426" w:hanging="360"/>
        <w:jc w:val="both"/>
        <w:rPr/>
      </w:pPr>
      <w:r>
        <w:rPr>
          <w:sz w:val="28"/>
          <w:szCs w:val="28"/>
        </w:rPr>
        <w:t>отдельно стоящие жилые дома (до 400 кв.м общей площад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: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sz w:val="28"/>
          <w:szCs w:val="28"/>
        </w:rPr>
        <w:t>магазины товаров повседневного пользования с общей площадью объекта не более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) исключены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9)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домные детские сады, иные объекты дошкольного воспитания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лубы (залы встреч и собраний) многоцелевого и специализированного назначения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библиотеки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портплощадки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птечные пункты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орный пункт охраны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20"/>
          <w:tab w:val="left" w:pos="1418" w:leader="none"/>
        </w:tabs>
        <w:spacing w:lineRule="auto" w:line="240" w:before="0" w:after="0"/>
        <w:ind w:left="0" w:hanging="0"/>
        <w:contextualSpacing w:val="false"/>
        <w:jc w:val="center"/>
        <w:rPr>
          <w:szCs w:val="28"/>
        </w:rPr>
      </w:pPr>
      <w:r>
        <w:rPr>
          <w:szCs w:val="28"/>
        </w:rPr>
        <w:t>Вспомогательные виды разрешенного использования:</w:t>
      </w:r>
    </w:p>
    <w:p>
      <w:pPr>
        <w:pStyle w:val="Normal"/>
        <w:numPr>
          <w:ilvl w:val="0"/>
          <w:numId w:val="2"/>
        </w:numPr>
        <w:spacing w:before="12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трудовая деятельность (без нарушения принципов добрососедства и в соответствии с санитарными и противопожарными нормами)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строенные в жилой дом или отдельно стоящие гаражи  для личного транспорта, а также открытые автостоянки, но не более чем на 2 транспортных средства на 1 участок;</w:t>
      </w:r>
    </w:p>
    <w:p>
      <w:pPr>
        <w:pStyle w:val="BodyText2"/>
        <w:numPr>
          <w:ilvl w:val="0"/>
          <w:numId w:val="2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инженерно-технического обеспечения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ни (при условии канализования стоков)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89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20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участка  (включая площад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ройки)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жилых домов усадебного тип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между фронт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ей участка и основным строением, 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овое строительство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границ землевладения до строений, а также между строениями, 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раниц соседнего участка д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ного строения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ругих построек: бани, гаража, сарая и д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н жилых комнат до стен соседнего дома и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х построек ( бани, гаража, сарая),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ных на соседних земельных участка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основных строений до отдельно стоящих                                     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енных и прочих строений на участке: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СНиП 2.07.01-89*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и СП 30-102-99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стройки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лотности застройки: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стояния измеряются до наружных граней стен стро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пускается блокировка  хозяйственных построек на смежных приусадебных участках по взаимному согласию домовладельцев и в случаях, обусловленных историко-культурными охранными сервитутами, а также блокировка хозяйственных построек к основному стро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эффициент использования территории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для жилых домов усадебного типа                                              не более 0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Высота строений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сех основных стро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личество надземных этажей – до двух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возможным использованием (дополнительно)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нсардного этажа, с соблюдением норм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вещенности соседнего участка: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от уровня земли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до верха плоской кровли                                                      не более  9,6м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до конька скатной кровли                                                   не более 13,6 м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всех вспомогательных строений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сота от уровня земли: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до верха плоской кровли                                                      не более 4м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до конька скатной кровли                                                    не более 7 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исключение: шпили,  флагштоки – без ограничения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5.  Вспомогательные строения, за исключением гаражей, размещать со стороны улиц не  допускаетс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6.  Требования к ограждению земельных участков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со стороны улиц ограждения должны быть прозрачными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характер ограждения и его высота должны быть единообразными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минимум на протяжении одного квартала с обеих сторон у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 одном земельном участке допускается размещать один индивидуальный жилой дом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о статьей 54 настоящих Правил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F3F3F3"/>
      <w:sz w:val="17"/>
      <w:szCs w:val="17"/>
    </w:rPr>
  </w:style>
  <w:style w:type="paragraph" w:styleId="Style18">
    <w:name w:val="Цитата"/>
    <w:basedOn w:val="Normal"/>
    <w:qFormat/>
    <w:pPr>
      <w:widowControl/>
      <w:autoSpaceDE w:val="true"/>
      <w:ind w:left="453" w:right="182" w:firstLine="567"/>
      <w:jc w:val="both"/>
    </w:pPr>
    <w:rPr>
      <w:rFonts w:ascii="Arial" w:hAnsi="Arial" w:cs="Arial"/>
      <w:bCs/>
      <w:sz w:val="24"/>
    </w:rPr>
  </w:style>
  <w:style w:type="paragraph" w:styleId="BodyText2">
    <w:name w:val="Body Text 2"/>
    <w:basedOn w:val="Normal"/>
    <w:qFormat/>
    <w:pPr>
      <w:autoSpaceDE w:val="true"/>
      <w:ind w:firstLine="567"/>
      <w:jc w:val="both"/>
    </w:pPr>
    <w:rPr>
      <w:color w:val="000000"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27:00Z</dcterms:created>
  <dc:creator>Марьясова Екатерина Артуровна</dc:creator>
  <dc:description/>
  <cp:keywords/>
  <dc:language>en-US</dc:language>
  <cp:lastModifiedBy>Марьясова Екатерина Артуровна</cp:lastModifiedBy>
  <dcterms:modified xsi:type="dcterms:W3CDTF">2018-09-27T06:27:00Z</dcterms:modified>
  <cp:revision>2</cp:revision>
  <dc:subject/>
  <dc:title/>
</cp:coreProperties>
</file>