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                                          </w:t>
      </w:r>
      <w:r>
        <w:rPr/>
        <w:t>1</w:t>
      </w:r>
    </w:p>
    <w:p>
      <w:pPr>
        <w:pStyle w:val="Style15"/>
        <w:rPr/>
      </w:pPr>
      <w:r>
        <w:rPr/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МУ "СНЕЖИНСКОЕ ЛЕСНИЧЕСТВО"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Государственный учет лесов по состоянию на 1 января 2011 года                              Форма   1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Распределение государственного, лесного фонда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по категориям земель, категориям защитности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sz w:val="16"/>
          <w:szCs w:val="16"/>
        </w:rPr>
        <w:t>площадь, га</w:t>
      </w:r>
    </w:p>
    <w:p>
      <w:pPr>
        <w:pStyle w:val="Style15"/>
        <w:rPr/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:             Л  е  с  н  ы  е     з  е  м  л  и               :      Н  е  л  е  с  н  ы  е     з  е  м  л  и      :В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---------------------------------------------------------------:----------------------------------------------------:том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Общая  :    покрытые лесом   :    :   :  не покрытые лесом : ес-:     :   :   :   :   :сады:    :   :    :   :   :   :     :чис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:---------------------:    :пи-:--------------------:тес-:всего: п :се-:пас: в :вино: до-:уса: бо-: п : л :про:всего: ле,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площадь :  продук- :низ-:     :несо:то-: га-:    :пус-:итого:твен: лес-: а :но-:тби: о :гр.,: ро-:дь-: ло-: е : е :чие: не- :зем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:  тивные  : ко-:     :мкну:мни: ри,: вы-:тыри:непо-:ные : ных : ш :ко-:ща : д :туто: ги,:бы : та : с : д :   : лес-: ли,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:----------:про-:итого:вшие:ки,:поги:руб-:  и :крыт.: ре-: зе- : н :сы :   : ы :вни-:про-: и :    : к : н :зем: ных :пер.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:     :вт.ч:дук-:покр.: ся :пла:бшие: ки :про-:лесом: ди-: мель: и :   :   :   : ки,:секи:пр.:    : и : и :ли : зе- : в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:итого:куль:тив-:лесом:куль:нта:наса:    : га-:     : ны :     :   :   :   :   :ягод:    :   :    :   : к :   :мель :аре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:     :туры:ные :     :туры:ции: жд.:    :лины:     :    :     :   :   :   :   :ники:    :   :    :   : и :   :     :нду :</w:t>
      </w:r>
    </w:p>
    <w:p>
      <w:pPr>
        <w:pStyle w:val="Style15"/>
        <w:rPr/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1    :  2  :  3 :  4 :  5  :  6 : 7 :  8 :  9 : 10 :  11 : 12 :  13 : 14: 15: 16: 17: 18 : 19 : 20: 21 : 22: 23: 24:  25 : 26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01)Всего лесов: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7614       151        141       55        89                   34     193      368      557             1009</w:t>
      </w:r>
    </w:p>
    <w:p>
      <w:pPr>
        <w:pStyle w:val="Style15"/>
        <w:rPr/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22660        618      17765                 21        165      18071     377     612       604      835              4589</w:t>
      </w:r>
    </w:p>
    <w:p>
      <w:pPr>
        <w:pStyle w:val="Style15"/>
        <w:rPr/>
      </w:pPr>
      <w:r>
        <w:rPr>
          <w:sz w:val="16"/>
          <w:szCs w:val="16"/>
        </w:rPr>
        <w:t>: 02)Леса защитные-всего                                                                                                           :</w:t>
      </w:r>
    </w:p>
    <w:p>
      <w:pPr>
        <w:pStyle w:val="Style15"/>
        <w:rPr/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7614       151        141       55        89                   34     193      368      557             1009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22660        618      17765                 21        165      18071     377     612       604      835              4589</w:t>
      </w:r>
    </w:p>
    <w:p>
      <w:pPr>
        <w:pStyle w:val="Style15"/>
        <w:rPr/>
      </w:pPr>
      <w:r>
        <w:rPr>
          <w:sz w:val="16"/>
          <w:szCs w:val="16"/>
        </w:rPr>
        <w:t>: 03)а) Леса, рссположенные в водоохранных зонах:</w:t>
      </w:r>
    </w:p>
    <w:p>
      <w:pPr>
        <w:pStyle w:val="Style15"/>
        <w:rPr/>
      </w:pPr>
      <w:r>
        <w:rPr>
          <w:sz w:val="16"/>
          <w:szCs w:val="16"/>
        </w:rPr>
        <w:t>:     1663:  840:   3:  14:  854:   1:   :   2:    :  14:   16:    :  871:  2: 25: 15:547:  27:   5: 28: 126:   :   : 17:  792:    :</w:t>
      </w:r>
    </w:p>
    <w:p>
      <w:pPr>
        <w:pStyle w:val="Style15"/>
        <w:rPr/>
      </w:pPr>
      <w:r>
        <w:rPr>
          <w:sz w:val="16"/>
          <w:szCs w:val="16"/>
        </w:rPr>
        <w:t>: 17)в) Леса, выполняющие функции защиты природных и иных объектов                                         :</w:t>
      </w:r>
    </w:p>
    <w:p>
      <w:pPr>
        <w:pStyle w:val="Style15"/>
        <w:rPr/>
      </w:pPr>
      <w:r>
        <w:rPr>
          <w:sz w:val="16"/>
          <w:szCs w:val="16"/>
        </w:rPr>
        <w:t>:    20997:16774: 615: 137:16911: 140:   :  53:  21:  75:  149:    :17200: 32:352:178: 65: 341: 599:529: 709:   :   :992: 3797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18)    в том числе: леса зеленых зон вокруг городов, других населенных пунктов и промышленных предприятий                        :</w:t>
      </w:r>
    </w:p>
    <w:p>
      <w:pPr>
        <w:pStyle w:val="Style15"/>
        <w:rPr/>
      </w:pPr>
      <w:r>
        <w:rPr>
          <w:sz w:val="16"/>
          <w:szCs w:val="16"/>
        </w:rPr>
        <w:t>:     2085: 1267:   3:    : 1267:   1:   :  18:    :   1:   19:    : 1287:  7:  8: 10:   :  18: 104:408:  37:   :   :206:  798:    :</w:t>
      </w:r>
    </w:p>
    <w:p>
      <w:pPr>
        <w:pStyle w:val="Style15"/>
        <w:rPr/>
      </w:pPr>
      <w:r>
        <w:rPr>
          <w:sz w:val="16"/>
          <w:szCs w:val="16"/>
        </w:rPr>
        <w:t>: 19)                 Лесопарковые зоны                                                                               :</w:t>
      </w:r>
    </w:p>
    <w:p>
      <w:pPr>
        <w:pStyle w:val="Style15"/>
        <w:rPr/>
      </w:pPr>
      <w:r>
        <w:rPr>
          <w:sz w:val="16"/>
          <w:szCs w:val="16"/>
        </w:rPr>
        <w:t>:     2085: 1267:   3:    : 1267:   1:   :  18:    :   1:   19:    : 1287:  7:  8: 10:   :  18: 104:408:  37:   :   :206:  798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21)                 Леса первого и второго поясов зон санитарной охраны источников водоснабжения                                 :</w:t>
      </w:r>
    </w:p>
    <w:p>
      <w:pPr>
        <w:pStyle w:val="Style15"/>
        <w:rPr/>
      </w:pPr>
      <w:r>
        <w:rPr>
          <w:sz w:val="16"/>
          <w:szCs w:val="16"/>
        </w:rPr>
        <w:t>:    18912:15507: 612: 137:15644: 139:   :  35:  21:  74:  130:    :15913: 25:344:168: 65: 323: 495:121: 672:   :   :786: 2999:    :</w:t>
      </w:r>
    </w:p>
    <w:p>
      <w:pPr>
        <w:pStyle w:val="Style15"/>
        <w:rPr/>
      </w:pPr>
      <w:r>
        <w:rPr>
          <w:sz w:val="16"/>
          <w:szCs w:val="16"/>
        </w:rPr>
        <w:t>: 37)        Всего защитных лесов, возможных для эксплуатации                                                                      :</w:t>
      </w:r>
    </w:p>
    <w:p>
      <w:pPr>
        <w:pStyle w:val="Style15"/>
        <w:rPr/>
      </w:pPr>
      <w:r>
        <w:rPr>
          <w:sz w:val="16"/>
          <w:szCs w:val="16"/>
        </w:rPr>
        <w:t>:    13988:13886: 562: 102:13988:    :   :    :    :    :     :    :13988:   :   :   :   :    :    :   :    :   :   :   :     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********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1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МУ "СНЕЖИНСКОЕ ЛЕСНИЧЕСТВО"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Государственный учет лесов по состоянию на 1 января 2011 года                            Форма   3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раздел 1. Распределение земель и запасов лесного фонда в пределах административных районов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/>
      </w:pPr>
      <w:r>
        <w:rPr>
          <w:sz w:val="16"/>
          <w:szCs w:val="16"/>
        </w:rPr>
        <w:t>-------------------------------------------------------------------------------------------------------------------------------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:               Земли государственного лесного фонда, га                :   Запас древесины, тыс.м3   :</w:t>
      </w:r>
    </w:p>
    <w:p>
      <w:pPr>
        <w:pStyle w:val="Style15"/>
        <w:rPr/>
      </w:pPr>
      <w:r>
        <w:rPr>
          <w:sz w:val="16"/>
          <w:szCs w:val="16"/>
        </w:rPr>
        <w:t>:                        :-----------------------------------------------------------------------:----------------------------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:        :     в том числе по       :        :                          :         :   в т.ч. спелые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Административный    :  всего :      группам лесов       : лесные :      покрытые лесом      :  общий  :   и перестойные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район          :        :--------------------------:  земли :--------------------------:         :------------------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:        :        :        :        :        :        : в том числе спе-:         :         :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:        :        :        :        :        :        :лые и перестойные:         :         :  из них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:        :    1   :    2   :    3   :        :  всего :-----------------:         :  всего  :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:        :        :        :        :        :        :  итого : из них :         :         : хвойные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:        :        :        :        :        :        :        : xвойные:         :         :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6"/>
          <w:szCs w:val="16"/>
        </w:rPr>
        <w:t>:            1           :    2   :    3   :    4   :    5   :    6   :    7   :    8   :    9   :    10   :    11   :    12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СНЕЖИНСКИЙ ГО           :   22660:   22660:        :        :   18071:   17765:   11768:    5581:   4647,3:   3283,5:   2083,8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********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1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МУ "СНЕЖИНСКОЕ ЛЕСНИЧЕСТВО"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Государственный учет лесов по состоянию на 1 января 2011 года                            Форма   3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раздел 7. Распределение насаждений по полнотам и классам бонитет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/>
      </w:pPr>
      <w:r>
        <w:rPr>
          <w:sz w:val="16"/>
          <w:szCs w:val="16"/>
        </w:rPr>
        <w:t>-------------------------------------------------------------------------------------------------------------------------------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:                             Площади насаждений по группам пород и классам бонитета, га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возрастные:------------------------------------------------------------------------------------------------------------------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группы и :            хвойные            :      :       твердолиственные        :     :        мягколиственные        :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полноты :-------------------------------: итого:-------------------------------:итого:-------------------------------: итого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:2и выше:  3  :  4  :  5  :5а-5б:      :2и выше:  3  :  4  :  5  :5а-5б:     :2и выше:  3  :  4  :  5  :5а-5б:      :</w:t>
      </w:r>
    </w:p>
    <w:p>
      <w:pPr>
        <w:pStyle w:val="Style15"/>
        <w:rPr/>
      </w:pPr>
      <w:r>
        <w:rPr>
          <w:sz w:val="16"/>
          <w:szCs w:val="16"/>
        </w:rPr>
        <w:t>-------------------------------------------------------------------------------------------------------------------------------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1    :   2   :  3  :  4  :  5  :  6  :   7  :   8   :  9  :  10 :  11 :  12 :  13 :   14  :  15 :  16 :  17 :  18 :  19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:</w:t>
      </w:r>
    </w:p>
    <w:p>
      <w:pPr>
        <w:pStyle w:val="Style15"/>
        <w:rPr/>
      </w:pPr>
      <w:r>
        <w:rPr>
          <w:sz w:val="16"/>
          <w:szCs w:val="16"/>
        </w:rPr>
        <w:t>:                                                           Молодняки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0,3-0,4  :      9:    3:     :     :     :    12:       :     :     :     :     :     :     19:    7:     :     :     :    26:</w:t>
      </w:r>
    </w:p>
    <w:p>
      <w:pPr>
        <w:pStyle w:val="Style15"/>
        <w:rPr/>
      </w:pPr>
      <w:r>
        <w:rPr>
          <w:sz w:val="16"/>
          <w:szCs w:val="16"/>
        </w:rPr>
        <w:t>:   0,5    :     19:   12:     :     :     :    31:       :     :     :     :     :     :     25:   25:     :     :     :    50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0,6    :    114:   46:    4:     :     :   164:       :     :     :     :     :     :     30:   13:    2:     :     :    45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0,7    :    177:   52:    5:     :     :   234:       :     :     :     :     :     :     54:   27:     :     :     :    81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0,8    :    187:   29:     :     :     :   216:       :     :     :     :     :     :     21:     :     :     :     :    21:</w:t>
      </w:r>
    </w:p>
    <w:p>
      <w:pPr>
        <w:pStyle w:val="Style15"/>
        <w:rPr/>
      </w:pPr>
      <w:r>
        <w:rPr>
          <w:sz w:val="16"/>
          <w:szCs w:val="16"/>
        </w:rPr>
        <w:t>: 0,9-1,0  :     81:    1:     :     :     :    82:       :     :     :     :     :     :     36:     :     :     :     :    36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-----------------------------------------------------------------------------------------------------------------------------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итого   :    587:  143:    9:     :     :   739:       :     :     :     :     :     :    185:   72:    2:     :     :   259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Средневозрастные                                                   :</w:t>
      </w:r>
    </w:p>
    <w:p>
      <w:pPr>
        <w:pStyle w:val="Style15"/>
        <w:rPr/>
      </w:pPr>
      <w:r>
        <w:rPr>
          <w:sz w:val="16"/>
          <w:szCs w:val="16"/>
        </w:rPr>
        <w:t>:   0,4    :       :    2:     :     :     :     2:       :     :     :     :     :     :       :    5:    8:    3:     :    16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0,5    :     14:    7:     :    2:     :    23:       :     :     :     :     :     :     12:   14:    2:    9:    2:    39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0,6    :     67:   19:    3:    5:   10:   104:       :     :     :     :     :     :     73:   68:   16:   15:     :   172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0,7    :    339:   68:     :   13:   12:   432:       :     :     :     :     :     :    168:   87:   14:   26:     :   295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0,8    :    430:   60:    3:    5:    8:   506:       :     :     :     :     :     :    135:   78:    6:     :     :   219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0,9-1,0  :    163:   28:     :     :     :   191:       :     :     :     :     :     :     12:   23:    3:     :     :    38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-----------------------------------------------------------------------------------------------------------------------------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итого   :   1013:  184:    6:   25:   30:  1258:       :     :     :     :     :     :    400:  275:   49:   53:    2:   779:</w:t>
      </w:r>
    </w:p>
    <w:p>
      <w:pPr>
        <w:pStyle w:val="Style15"/>
        <w:rPr/>
      </w:pPr>
      <w:r>
        <w:rPr>
          <w:sz w:val="16"/>
          <w:szCs w:val="16"/>
        </w:rPr>
        <w:t>:                                                           Приспевающие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0,4    :       :    2:     :     :     :     2:       :     :     :     :     :     :      3:    3:     :    4:     :    10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0,5    :     22:   21:    1:     :     :    44:       :     :     :     :     :     :      5:   21:     :   43:     :    69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0,6    :    245:   96:    6:   38:   12:   397:       :     :     :     :     :     :     51:   57:   23:   93:     :   224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0,7    :    555:  162:   10:    8:     :   735:       :     :     :     :     :     :    227:   97:   54:   10:     :   388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0,8    :    295:   40:     :    7:     :   342:       :     :     :     :     :     :    254:  158:   26:   55:     :   493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0,9-1,0  :     28:    7:     :     :     :    35:       :     :     :     :     :     :    133:   70:   17:    3:     :   223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-----------------------------------------------------------------------------------------------------------------------------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итого   :   1145:  328:   17:   53:   12:  1555:       :     :     :     :     :     :    673:  406:  120:  208:     :  1407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Спелые и перестойные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0,4    :     72:   26:    5:     :     :   103:       :     :     :     :     :     :     93:   39:   16:     :     :   148:</w:t>
      </w:r>
    </w:p>
    <w:p>
      <w:pPr>
        <w:pStyle w:val="Style15"/>
        <w:rPr/>
      </w:pPr>
      <w:r>
        <w:rPr>
          <w:sz w:val="16"/>
          <w:szCs w:val="16"/>
        </w:rPr>
        <w:t>:   0,5    :    398:   96:    6:    1:    4:   505:       :     :     :     :     :     :    189:  192:   61:   63:   29:   534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0,6    :   1173:  232:   15:   21:    8:  1449:       :     :     :     :     :     :    572:  368:  251:  187:   16:  1394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0,7    :   2232:  205:    4:    3:   46:  2490:       :     :     :     :     :     :   1480:  494:  407:  174:    4:  2559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0,8    :    931:   45:    5:     :     :   981:       :     :     :     :     :     :    935:  220:  186:   52:     :  1393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0,9-1,0  :     49:    4:     :     :     :    53:       :     :     :     :     :     :    129:   11:   16:    3:     :   159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-----------------------------------------------------------------------------------------------------------------------------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итого   :   4855:  608:   35:   25:   58:  5581:       :     :     :     :     :     :   3398: 1324:  937:  479:   49:  6187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2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МУ "СНЕЖИНСКОЕ ЛЕСНИЧЕСТВО"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Государственный учет лесов по состоянию на 1 января 2011 года                            Форма   3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раздел 7. Распределение насаждений по полнотам и классам бонитет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:                             Площади насаждений по группам пород и классам бонитета, га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возрастные:------------------------------------------------------------------------------------------------------------------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группы и :            хвойные            :      :       твердолиственные        :     :        мягколиственные        :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полноты :-------------------------------: итого:-------------------------------:итого:-------------------------------: итого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:2и выше:  3  :  4  :  5  :5а-5б:      :2и выше:  3  :  4  :  5  :5а-5б:     :2и выше:  3  :  4  :  5  :5а-5б: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1    :   2   :  3  :  4  :  5  :  6  :   7  :   8   :  9  :  10 :  11 :  12 :  13 :   14  :  15 :  16 :  17 :  18 :  19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Всего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0,4    :     81:   33:    5:     :     :   119:       :     :     :     :     :     :    115:   54:   24:    7:     :   200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0,5    :    453:  136:    7:    3:    4:   603:       :     :     :     :     :     :    231:  252:   63:  115:   31:   692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0,6    :   1599:  393:   28:   64:   30:  2114:       :     :     :     :     :     :    726:  506:  292:  295:   16:  1835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0,7    :   3303:  487:   19:   24:   58:  3891:       :     :     :     :     :     :   1929:  705:  475:  210:    4:  3323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0,8    :   1843:  174:    8:   12:    8:  2045:       :     :     :     :     :     :   1345:  456:  218:  107:     :  2126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0,9-1,0  :    321:   40:     :     :     :   361:       :     :     :     :     :     :    310:  104:   36:    6:     :   456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-----------------------------------------------------------------------------------------------------------------------------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всего   :   7600: 1263:   67:  103:  100:  9133:       :     :     :     :     :     :   4656: 2077: 1108:  740:   51:  8632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********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1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МУ "СНЕЖИНСКОЕ ЛЕСНИЧЕСТВО"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Таблица 2.2.1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Распределение лесного фонда по категориям земель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</w:t>
      </w:r>
      <w:r>
        <w:rPr>
          <w:sz w:val="16"/>
          <w:szCs w:val="16"/>
        </w:rPr>
        <w:t>и его динамике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площадь, г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------------------------------------------------------------------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N  :  Категории земель  :     По данным настоящего    :Изменения за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п/ :                    :        лесоустройства       :ревизионный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п  :                    :-----------------------------:период, +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:                    :    всего    :в том числе пе-:(по графе 3)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:                    :             :редано в аренду: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:                    :             :(долгосрочное  :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:                    :             :пользование)   :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:                    :-----------------------------------------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:                    :   га   :  % :    га   :   % :   га  :  %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------------------------------------------------------------------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1 :          2         :    3   :  4 :     5   :   6 :    7  :  8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1. Общая площадь       :        :    :         :     :       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лесного фонда       :   22660: 100:         :     :       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:        :    :         :     :       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2. Лесные земли, всего :   18071:  80:         :     :       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:        :    :         :     :       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2.1 Покрытые лесом -   :        :    :         :     :       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всего              :   17765:  78:         :     :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в том числе:        :        :    :         :     :       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:        :    :         :     :       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2.1.1 Продуктивные     :   17614:  78:         :     :       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2.1.1.1 Из них лесные  :        :    :         :     :       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культуры       :     618:   3:         :     :       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2.1.2 Низкопродуктивные:     151:    :         :     :       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2.2 Несомкнувшиеся     :        :    :         :     :       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лесные культуры    :     141:   1:         :     :       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2.3 Лесные питомники,  :        :    :         :     :       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плантации          :        :    :         :     :       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2.4 Редины естественные:        :    :         :     :       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2.5 Непокрытые лесом - :        :    :         :     :       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всего              :     165:   1:         :     :       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в том числе:        :        :    :         :     :       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:        :    :         :     :       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гари, погибшие     :        :    :         :     :       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насаждения      :      55:    :         :     :       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вырубки, лесосеки  :      21:    :         :     :       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прогалины, пустыри :      89:   1:         :     :       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3. Нелесные земли-всего:    4589:  20:         :     :       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в том числе:        :        :    :         :     :       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:        :    :         :     :       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пашни               :      34:    :         :     :       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сенокосы            :     377:   2:         :     :       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пастбища            :     193:   1:         :     :       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2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МУ "СНЕЖИНСКОЕ ЛЕСНИЧЕСТВО"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Таблица 2.2.1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Распределение лесного фонда по категориям земель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</w:t>
      </w:r>
      <w:r>
        <w:rPr>
          <w:sz w:val="16"/>
          <w:szCs w:val="16"/>
        </w:rPr>
        <w:t>и его динамике</w:t>
      </w:r>
    </w:p>
    <w:p>
      <w:pPr>
        <w:pStyle w:val="Style1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площадь, г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------------------------------------------------------------------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N  :  Категории земель  :     По данным настоящего    :Изменения за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п/ :                    :        лесоустройства       :ревизионный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п  :                    :-----------------------------:период, +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:                    :    всего    :в том числе пе-:(по графе 3)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:                    :             :редано в аренду: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:                    :             :(долгосрочное  :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:                    :             :пользование)   :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:                    :-----------------------------------------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:                    :   га   :  % :    га   :   % :   га  :  %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-------------------------------------------------------------------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1 :          2         :    3   :  4 :     5   :   6 :    7  :  8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                                                           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воды                :     612:   3:         :     :       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сады, виногр. и др. :     368:   1:         :     :       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дороги, просеки     :     604:   3:         :     :       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усадьбы и пр.       :     557:   2:         :     :       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болота              :     835:   4:         :     :       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пески               :        :    :         :     :       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ледники             :        :    :         :     :       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:    прочие земли        :    1009:   4:         :     :       :    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********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>-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7:18:00Z</dcterms:created>
  <dc:creator>1</dc:creator>
  <dc:description/>
  <cp:keywords/>
  <dc:language>en-US</dc:language>
  <cp:lastModifiedBy>1</cp:lastModifiedBy>
  <dcterms:modified xsi:type="dcterms:W3CDTF">2011-05-25T07:18:00Z</dcterms:modified>
  <cp:revision>2</cp:revision>
  <dc:subject/>
  <dc:title>                                                       1</dc:title>
</cp:coreProperties>
</file>