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Категория защитности  всего лесов 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01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/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/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сосна                             263         1258        1555         662         10,7        377,7      2083,7        27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1       9041         384          855        5581       3072,7        56,1        544,5       235,2         108</w:t>
      </w:r>
    </w:p>
    <w:p>
      <w:pPr>
        <w:pStyle w:val="Style15"/>
        <w:rPr/>
      </w:pPr>
      <w:r>
        <w:rPr>
          <w:sz w:val="16"/>
          <w:szCs w:val="16"/>
        </w:rPr>
        <w:t>:ель             :102:   :    74:   72:    2:      :     :     :     :     :   2,6:  2,4:   ,2:      :     :     :     :   ,1:   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лиственница     :104:   :    18:    5:   13:      :     :     :     :     :   2,5:   ,1:  2,4:      :     :     :     :   ,2:   27:</w:t>
      </w:r>
    </w:p>
    <w:p>
      <w:pPr>
        <w:pStyle w:val="Style15"/>
        <w:rPr/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итого хвойных                     340         1258        1555         662         13,2        377,7      2083,7        27,7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7       9133         399          855        5581       3077,8        58,7        544,5       235,2         10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береза                             92          737        1378        2085          1,3         94,8      1136,3        15,5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24       8214         132          440        5875       1493,8         5,7        255,7       419,4          8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  :   308:   13:   22:    35:   21:   23:  215:   46:  60,6:   ,3:  1,1:   4,6:  4,9: 49,7: 11,5:   ,8:   57:</w:t>
      </w:r>
    </w:p>
    <w:p>
      <w:pPr>
        <w:pStyle w:val="Style15"/>
        <w:rPr/>
      </w:pPr>
      <w:r>
        <w:rPr>
          <w:sz w:val="16"/>
          <w:szCs w:val="16"/>
        </w:rPr>
        <w:t>:ольха серая     :126:   :    34:     :     :     1:     :    4:   29:   24:   5,4:     :     :    ,1:   ,5:  4,8:  4,0:   ,1:   6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  :    76:     :     :     6:    3:    2:   68:     :   9,8:     :     :    ,6:   ,2:  9,0:     :     :   77:</w:t>
      </w:r>
    </w:p>
    <w:p>
      <w:pPr>
        <w:pStyle w:val="Style15"/>
        <w:rPr/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105          779        1407        2155          1,6        100,1      1199,8        16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3       8632         154          464        6187       1569,6         6,8        261,3       434,9          79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445         2037        2962        2817         14,8        477,8      3283,5        44,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4      17765         553         1319       11768       4647,4        65,5        805,8       670,1          9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Категория защитности  всего лесов 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01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/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445         2037        2962        2817         14,8        477,8      3283,5        44,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40      17765         553         1319       11768       4647,4        65,5        805,8       670,1          9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sz w:val="16"/>
          <w:szCs w:val="16"/>
        </w:rPr>
        <w:t>Категория защитности  леса защитные всег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02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/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сосна                             263         1258        1555         662         10,7        377,7      2083,7        27,4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1       9041         384          855        5581       3072,7        56,1        544,5       235,2         108</w:t>
      </w:r>
    </w:p>
    <w:p>
      <w:pPr>
        <w:pStyle w:val="Style15"/>
        <w:rPr/>
      </w:pPr>
      <w:r>
        <w:rPr>
          <w:sz w:val="16"/>
          <w:szCs w:val="16"/>
        </w:rPr>
        <w:t>:ель             :102:   :    74:   72:    2:      :     :     :     :     :   2,6:  2,4:   ,2:      :     :     :     :   ,1:   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лиственница     :104:   :    18:    5:   13:      :     :     :     :     :   2,5:   ,1:  2,4:      :     :     :     :   ,2:   27:</w:t>
      </w:r>
    </w:p>
    <w:p>
      <w:pPr>
        <w:pStyle w:val="Style15"/>
        <w:rPr/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итого хвойных                     340         1258        1555         662         13,2        377,7      2083,7        27,7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7       9133         399          855        5581       3077,8        58,7        544,5       235,2         10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береза                             92          737        1378        2085          1,3         94,8      1136,3        15,5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24       8214         132          440        5875       1493,8         5,7        255,7       419,4          8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  :   308:   13:   22:    35:   21:   23:  215:   46:  60,6:   ,3:  1,1:   4,6:  4,9: 49,7: 11,5:   ,8:   57:</w:t>
      </w:r>
    </w:p>
    <w:p>
      <w:pPr>
        <w:pStyle w:val="Style15"/>
        <w:rPr/>
      </w:pPr>
      <w:r>
        <w:rPr>
          <w:sz w:val="16"/>
          <w:szCs w:val="16"/>
        </w:rPr>
        <w:t>:ольха серая     :126:   :    34:     :     :     1:     :    4:   29:   24:   5,4:     :     :    ,1:   ,5:  4,8:  4,0:   ,1:   6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  :    76:     :     :     6:    3:    2:   68:     :   9,8:     :     :    ,6:   ,2:  9,0:     :     :   77:</w:t>
      </w:r>
    </w:p>
    <w:p>
      <w:pPr>
        <w:pStyle w:val="Style15"/>
        <w:rPr/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105          779        1407        2155          1,6        100,1      1199,8        16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3       8632         154          464        6187       1569,6         6,8        261,3       434,9          79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445         2037        2962        2817         14,8        477,8      3283,5        44,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4      17765         553         1319       11768       4647,4        65,5        805,8       670,1          9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sz w:val="16"/>
          <w:szCs w:val="16"/>
        </w:rPr>
        <w:t>Категория защитности  леса защитные всег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02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/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445         2037        2962        2817         14,8        477,8      3283,5        44,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40      17765         553         1319       11768       4647,4        65,5        805,8       670,1          9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5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а) Леса, расположенные в водоохранных зонах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03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/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сосна           :101:   :   208:    1:    1:    33:   23:   19:  154:   53:  67,8:     :   ,2:   9,0:  6,7: 51,9: 16,5:   ,2:  13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/>
      </w:pPr>
      <w:r>
        <w:rPr>
          <w:sz w:val="16"/>
          <w:szCs w:val="16"/>
        </w:rPr>
        <w:t>:итого хвойных   :107:   :   208:    1:    1:    33:   23:   19:  154:   53:  67,8:     :   ,2:   9,0:  6,7: 51,9: 16,5:   ,2:  13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береза          :124:   :   566:     :    3:    33:   27:   62:  468:  191:  88,3:     :   ,1:   3,7:  7,4: 77,1: 34,0:   ,6:   86:</w:t>
      </w:r>
    </w:p>
    <w:p>
      <w:pPr>
        <w:pStyle w:val="Style15"/>
        <w:rPr/>
      </w:pPr>
      <w:r>
        <w:rPr>
          <w:sz w:val="16"/>
          <w:szCs w:val="16"/>
        </w:rPr>
        <w:t>:осина           :125:   :     3:    1:     :     1:    1:     :    1:    1:    ,6:     :     :    ,1:     :   ,5:   ,2:     :   5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серая     :126:   :    28:     :     :     1:     :    4:   23:   19:   4,4:     :     :    ,1:   ,5:  3,8:  3,2:   ,1:   69:</w:t>
      </w:r>
    </w:p>
    <w:p>
      <w:pPr>
        <w:pStyle w:val="Style15"/>
        <w:rPr/>
      </w:pPr>
      <w:r>
        <w:rPr>
          <w:sz w:val="16"/>
          <w:szCs w:val="16"/>
        </w:rPr>
        <w:t>:ольха черная    :127:   :    49:     :     :     5:    2:     :   44:     :   5,6:     :     :    ,4:     :  5,2:     :     :   7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/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3:   :   646:    1:    3:    40:   30:   66:  536:  211:  98,9:     :   ,1:   4,3:  7,9: 86,6: 37,4:   ,7:   8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           :134:   :   854:    2:    4:    73:   53:   85:  690:  264: 166,7:     :   ,3:  13,3: 14,6:138,5: 53,9:   ,9:   9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40:   :   854:    2:    4:    73:   53:   85:  690:  264: 166,7:     :   ,3:  13,3: 14,6:138,5: 53,9:   ,9:   9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  <w:t>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уппа лесов 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в) Леса, выполняющие функции защиты природных и иных объектов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17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сосна                             262         1225        1536         609         10,7        368,7      2031,8        27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1       8833         383          832        5427       3004,9        55,9        537,8       218,7         108</w:t>
      </w:r>
    </w:p>
    <w:p>
      <w:pPr>
        <w:pStyle w:val="Style15"/>
        <w:rPr/>
      </w:pPr>
      <w:r>
        <w:rPr>
          <w:sz w:val="16"/>
          <w:szCs w:val="16"/>
        </w:rPr>
        <w:t>:ель             :102:   :    74:   72:    2:      :     :     :     :     :   2,6:  2,4:   ,2:      :     :     :     :   ,1:   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лиственница     :104:   :    18:    5:   13:      :     :     :     :     :   2,5:   ,1:  2,4:      :     :     :     :   ,2:   27:</w:t>
      </w:r>
    </w:p>
    <w:p>
      <w:pPr>
        <w:pStyle w:val="Style15"/>
        <w:rPr/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итого хвойных                     339         1225        1536         609         13,2        368,7      2031,8        27,5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7       8925         398          832        5427       3010,0        58,5        537,8       218,7         10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береза                             92          704        1316        1894          1,3         91,1      1059,2        14,9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24       7648         129          413        5407       1405,5         5,6        248,3       385,4          8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  :   305:   12:   22:    34:   20:   23:  214:   45:  60,0:   ,3:  1,1:   4,5:  4,9: 49,2: 11,3:   ,8:   5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серая     :126:   :     6:     :     :      :     :     :    6:    5:   1,0:     :     :      :     :  1,0:   ,8:     :   7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  :    27:     :     :     1:    1:    2:   24:     :   4,2:     :     :    ,2:   ,2:  3,8:     :     :   80:</w:t>
      </w:r>
    </w:p>
    <w:p>
      <w:pPr>
        <w:pStyle w:val="Style15"/>
        <w:rPr/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104          739        1341        1944          1,6         95,8      1113,2        15,7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3       7986         151          434        5651       1470,7         6,7        253,4       397,5          79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443         1964        2877        2553         14,8        464,5      3145,0        43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4      16911         549         1266       11078       4480,7        65,2        791,2       616,2          9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уппа лесов 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Категория защитности  в) Леса, выполняющие функции защиты природных и иных объектов 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17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/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/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443         1964        2877        2553         14,8        464,5      3145,0        43,2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40      16911         549         1266       11078       4480,7        65,2        791,2       616,2          9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  <w:t>8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уппа лесов 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Леса зеленых зон вокруг городов, других населенных пунктов и промышленных предприятий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18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121:   161:     :     :    27:   19:   26:  108:    5:  54,0:     :     :   7,5:  8,7: 37,8:  1,6:   ,2:  12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101:   652:    2:    7:   122:  100:  115:  406:  129: 251,6:   ,1:  1,5:  41,6: 42,7:165,7: 52,7:  2,2:  11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итого       :101:   :   813:    2:    7:   149:  119:  141:  514:  134: 305,6:   ,1:  1,5:  49,1: 51,4:203,5: 54,3:  2,4:  1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хвойных   :107:   :   813:    2:    7:   149:  119:  141:  514:  134: 305,6:   ,1:  1,5:  49,1: 51,4:203,5: 54,3:  2,4:  1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береза          :124: 71:   439:    1:    1:    44:   34:   95:  298:   43:  95,2:     :     :   7,4: 20,2: 67,6: 10,1:  1,0:   7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51:     6:     :     :      :     :     :    6:     :   1,2:     :     :      :     :  1,2:     :     :   6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71:     9:     :     :      :     :     :    9:     :   1,9:     :     :      :     :  1,9:     :     :   9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3:   :   454:    1:    1:    44:   34:   95:  313:   43:  98,3:     :     :   7,4: 20,2: 70,7: 10,1:  1,0:   7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4:   :  1267:    3:    8:   193:  153:  236:  827:  177: 403,9:   ,1:  1,5:  56,5: 71,6:274,2: 64,4:  3,4:  10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40:   :  1267:    3:    8:   193:  153:  236:  827:  177: 403,9:   ,1:  1,5:  56,5: 71,6:274,2: 64,4:  3,4:  102:</w:t>
      </w:r>
    </w:p>
    <w:p>
      <w:pPr>
        <w:pStyle w:val="Style15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  <w:t>9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уппа лесов 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Лесопарковые зоны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19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121:   161:     :     :    27:   19:   26:  108:    5:  54,0:     :     :   7,5:  8,7: 37,8:  1,6:   ,2:  12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101:   652:    2:    7:   122:  100:  115:  406:  129: 251,6:   ,1:  1,5:  41,6: 42,7:165,7: 52,7:  2,2:  11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итого       :101:   :   813:    2:    7:   149:  119:  141:  514:  134: 305,6:   ,1:  1,5:  49,1: 51,4:203,5: 54,3:  2,4:  1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хвойных   :107:   :   813:    2:    7:   149:  119:  141:  514:  134: 305,6:   ,1:  1,5:  49,1: 51,4:203,5: 54,3:  2,4:  1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береза          :124: 71:   439:    1:    1:    44:   34:   95:  298:   43:  95,2:     :     :   7,4: 20,2: 67,6: 10,1:  1,0:   7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51:     6:     :     :      :     :     :    6:     :   1,2:     :     :      :     :  1,2:     :     :   6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71:     9:     :     :      :     :     :    9:     :   1,9:     :     :      :     :  1,9:     :     :   9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3:   :   454:    1:    1:    44:   34:   95:  313:   43:  98,3:     :     :   7,4: 20,2: 70,7: 10,1:  1,0:   7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4:   :  1267:    3:    8:   193:  153:  236:  827:  177: 403,9:   ,1:  1,5:  56,5: 71,6:274,2: 64,4:  3,4:  10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40:   :  1267:    3:    8:   193:  153:  236:  827:  177: 403,9:   ,1:  1,5:  56,5: 71,6:274,2: 64,4:  3,4:  10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</w:t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  <w:t>10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Леса первого и второго поясов зон санитарной охраны источников водоснабжения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2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осна           :101:121:  1258:   64:   50:   198:   85:  379:  567:   26: 324,2:  1,7:  3,7:  44,2:111,7:162,9:  7,9:  2,4:  114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сосна                101          196          878        1016         449          8,9        275,4      1665,4        22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1       6762         326          628        4346       2375,1        50,7        374,7       156,5         106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итого                         260         1076        1395         475         10,6        319,6      1828,3        24,8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1       8020         376          713        4913       2699,3        54,4        486,4       164,4         10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ель             :102:101:    74:   72:    2:      :     :     :     :     :   2,6:  2,4:   ,2:      :     :     :     :   ,1:   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лиственница     :104:121:    18:    5:   13:      :     :     :     :     :   2,5:   ,1:  2,4:      :     :     :     :   ,2:   2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итого хвойных                     337         1076        1395         475         13,1        319,6      1828,3        25,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7       8112         391          713        4913       2704,4        57,0        486,4       164,4         106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береза          :124: 71:  7209:   91:  128:   660:  379: 1221: 5109: 1851:1310,3:  1,3:  5,6:  83,7:228,1:991,6:375,3: 13,9:   8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51:   299:   12:   22:    34:   20:   23:  208:   45:  58,8:   ,3:  1,1:   4,5:  4,9: 48,0: 11,3:   ,8:   5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серая     :126: 51:     6:     :     :      :     :     :    6:    5:   1,0:     :     :      :     :  1,0:   ,8:     :   7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71:    18:     :     :     1:    1:    2:   15:     :   2,3:     :     :    ,2:   ,2:  1,9:     :     :   7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103          695        1246        1901          1,6         88,4      1042,5        14,7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3       7532         150          400        5338       1372,4         6,7        233,2       387,4          79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440         1771        2641        2376         14,7        408,0      2870,8        39,8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4      15644         541         1113       10251       4076,8        63,7        719,6       551,8          93</w:t>
      </w:r>
    </w:p>
    <w:p>
      <w:pPr>
        <w:pStyle w:val="Style15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</w:p>
    <w:p>
      <w:pPr>
        <w:pStyle w:val="Style15"/>
        <w:jc w:val="center"/>
        <w:rPr>
          <w:sz w:val="16"/>
          <w:szCs w:val="16"/>
        </w:rPr>
      </w:pPr>
      <w:r>
        <w:rPr>
          <w:sz w:val="16"/>
          <w:szCs w:val="16"/>
        </w:rPr>
        <w:t>1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уппа лесов 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Леса первого и второго поясов зон санитарной охраны источников водоснабжения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2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440         1771        2641        2376         14,7        408,0      2870,8        39,8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40      15644         541         1113       10251       4076,8        63,7        719,6       551,8          9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1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спределение лесов по преобладающим породам и группам возрас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Группа лесов 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Категория защитности  Всего лесов, возможных для эксплуатации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+23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      Покрытые лесом земли,га              :    Общий запас насаждений, тыс.куб.м.    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ниж:-------------------------------------------------:------------------------------------------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реобладающие :код:ний:      :     в том числе по группам возраста      :      :  в том числе по группам возраста   :общий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пре:      :------------------------------------------:      :------------------------------------:сред-:сред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древесные и  :по-:дел:      :           :   средне-  :     :  спелые и :      :           :      :     :  спелые и : ний : ни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воз:      : молодняки : возрастные :     :перестойные:      : молодняки : сред-:     :перестойные:при- : воз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кустарниковые :ро-:рас: всего:------------------------: при-:-----------: всего:-----------:  не- :прис-:-----------:рост :раст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та :      :     :     :      :в т.ч: спе-:     :в т.ч:      :     :     : воз- :пева-:     :в т.ч:тыс. : лет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породы    :ды :руб:      :  1  :  2  :      :включ: ваю-:всего:пере-:      :   1 :   2 : раст :ющие :     :пере-:куб.м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ки :      :класа:класа: всего:  в  : щие :     :стой-:      :класа:класа: ные  :     :всего:стой-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   :   :      :     :     :      :расч.:     :     : ные :      :     :     :      :     :     : ные :     :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а       : б : в :   1  :  2  :  3  :   4  :  5  :  6  :  7  :  8  :   9  :  10 :  11 :  12  :  13 :  14 :  15 :  16 :  17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1. основные лесообразующие породы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хвойные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сосна                             243         1000        1110         512          9,9        297,4      1750,1        22,5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1       7388         335          674        4700       2491,2        47,5        386,3       184,3         108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ель             :102:   :    72:   71:    1:      :     :     :     :     :   2,5:  2,4:   ,1:      :     :     :     :   ,1:   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лиственница     :104:   :    13:    5:    8:      :     :     :     :     :   1,5:   ,1:  1,4:      :     :     :     :   ,1:   2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итого хвойных                     319         1000        1110         512         12,4        297,4      1750,1        22,7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07       7473         344          674        4700       2495,2        49,0        386,3       184,3         107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мягколиственные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береза          :124:   :  6223:   82:  127:   595:  331: 1021: 4398: 1620:1136,0:  1,1:  5,6:  74,9:189,7:864,7:325,0: 12,0:   8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сина           :125:   :   262:   12:   22:    22:   20:   12:  194:   45:  52,4:   ,3:  1,1:   3,5:  2,3: 45,2: 11,3:   ,7:   5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серая     :126:   :     5:     :     :      :     :     :    5:    5:    ,8:     :     :      :     :   ,8:   ,8:     :   6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ольха черная    :127:   :    25:     :     :     1:    1:     :   24:     :   4,0:     :     :    ,2:     :  3,8:     :     :   8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мягколиственных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:133:   :  6515:   94:  149:   618:  352: 1033: 4621: 1670:1193,2:  1,4:  6,7:  78,6:192,0:914,5:337,1: 12,7:   7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итого по 1 разделу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413         1618        2143        2182         13,8        376,0      2664,6        35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34      13988         493         1026        9321       3688,4        55,7        578,3       521,4          9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сего по разделам 1+2+3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413         1618        2143        2182         13,8        376,0      2664,6        35,4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140      13988         493         1026        9321       3688,4        55,7        578,3       521,4          94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26:00Z</dcterms:created>
  <dc:creator>1</dc:creator>
  <dc:description/>
  <cp:keywords/>
  <dc:language>en-US</dc:language>
  <cp:lastModifiedBy>1</cp:lastModifiedBy>
  <dcterms:modified xsi:type="dcterms:W3CDTF">2011-05-25T08:05:00Z</dcterms:modified>
  <cp:revision>5</cp:revision>
  <dc:subject/>
  <dc:title>                                                       1</dc:title>
</cp:coreProperties>
</file>