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                                                      </w:t>
      </w:r>
      <w:r>
        <w:rPr/>
        <w:t>1</w:t>
      </w:r>
    </w:p>
    <w:p>
      <w:pPr>
        <w:pStyle w:val="Style15"/>
        <w:rPr/>
      </w:pPr>
      <w:r>
        <w:rPr/>
      </w:r>
    </w:p>
    <w:p>
      <w:pPr>
        <w:pStyle w:val="Style15"/>
        <w:rPr>
          <w:sz w:val="16"/>
          <w:szCs w:val="16"/>
        </w:rPr>
      </w:pPr>
      <w:r>
        <w:rPr/>
        <w:t>МУ "СНЕЖИНСКОЕ ЛЕСНИЧЕСТВО"   СЕВЕРНОЕ уч.л-во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Государственный учет лесов по состоянию на 1 января 2011 года                              Форма   1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Распределение государственного, лесного фонда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</w:t>
      </w:r>
      <w:r>
        <w:rPr>
          <w:sz w:val="16"/>
          <w:szCs w:val="16"/>
        </w:rPr>
        <w:t>по категориям земель, группам и категориям защитности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               </w:t>
      </w:r>
      <w:r>
        <w:rPr>
          <w:sz w:val="16"/>
          <w:szCs w:val="16"/>
        </w:rPr>
        <w:t>площадь, га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:             Л  е  с  н  ы  е     з  е  м  л  и               :      Н  е  л  е  с  н  ы  е     з  е  м  л  и      :В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---------------------------------------------------------------:----------------------------------------------------:том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Общая  :    покрытые лесом   :    :   :  не покрытые лесом : ес-:     :   :   :   :   :сады:    :   :    :   :   :   :     :чис-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:---------------------:    :пи-:--------------------:тес-:всего: п :се-:пас: в :вино: до-:уса: бо-: п : л :про:всего: ле,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площадь :  продук- :низ-:     :несо:то-: га-:    :пус-:итого:твен: лес-: а :но-:тби: о :гр.,: ро-:дь-: ло-: е : е :чие: не- :зем-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:  тивные  : ко-:     :мкну:мни: ри,: вы-:тыри:непо-:ные : ных : ш :ко-:ща : д :туто: ги,:бы : та : с : д :   : лес-: ли,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:----------:про-:итого:вшие:ки,:поги:руб-:  и :крыт.: ре-: зе- : н :сы :   : ы :вни-:про-: и :    : к : н :зем: ных :пер.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:     :вт.ч:дук-:покр.: ся :пла:бшие: ки :про-:лесом: ди-: мель: и :   :   :   : ки,:секи:пр.:    : и : и :ли : зе- : в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:итого:куль:тив-:лесом:куль:нта:наса:    : га-:     : ны :     :   :   :   :   :ягод:    :   :    :   : к :   :мель :аре-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:     :туры:ные :     :туры:ции: жд.:    :лины:     :    :     :   :   :   :   :ники:    :   :    :   : и :   :     :нду :</w:t>
      </w:r>
    </w:p>
    <w:p>
      <w:pPr>
        <w:pStyle w:val="Style15"/>
        <w:rPr/>
      </w:pP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1    :  2  :  3 :  4 :  5  :  6 : 7 :  8 :  9 : 10 :  11 : 12 :  13 : 14: 15: 16: 17: 18 : 19 : 20: 21 : 22: 23: 24:  25 : 26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                                                                                                             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01)Всего лесов                                                                                               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11880: 9731: 492: 125: 9856: 126:   :   5:  20:  53:   78:    :10060: 15:267: 96:593:  61: 200: 13: 438:   :   :137: 1820: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02)Леса защитные-всего                                                                                                           :</w:t>
      </w:r>
    </w:p>
    <w:p>
      <w:pPr>
        <w:pStyle w:val="Style15"/>
        <w:rPr/>
      </w:pPr>
      <w:r>
        <w:rPr>
          <w:sz w:val="16"/>
          <w:szCs w:val="16"/>
        </w:rPr>
        <w:t>:    11880: 9731: 492: 125: 9856: 126:   :   5:  20:  53:   78:    :10060: 15:267: 96:593:  61: 200: 13: 438:   :   :137: 1820: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03)а) Леса, расположенные в  водоохранных зонах                                                                      :</w:t>
      </w:r>
    </w:p>
    <w:p>
      <w:pPr>
        <w:pStyle w:val="Style15"/>
        <w:rPr/>
      </w:pPr>
      <w:r>
        <w:rPr>
          <w:sz w:val="16"/>
          <w:szCs w:val="16"/>
        </w:rPr>
        <w:t>:     1200:  534:   3:  13:  547:   2:   :    :    :   8:    8:    :  557:   : 17: 10:540:    :   2:  3:  62:   :   :  9:  643: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: 17)в) Леса, выполняющие функции защиты природных и иных объектов                                    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10680: 9197: 489: 112: 9309: 124:   :   5:  20:  45:   70:    : 9503: 15:250: 86: 53:  61: 198: 10: 376:   :   :128: 1177: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21)                 Леса первого и второго поясов зон санитарной охраны источников водоснабжения                            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10680: 9197: 489: 112: 9309: 124:   :   5:  20:  45:   70:    : 9503: 15:250: 86: 53:  61: 198: 10: 376:   :   :128: 1177: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37)        Всего защитных лесов, возможных для эксплуатации                                                                      :</w:t>
      </w:r>
    </w:p>
    <w:p>
      <w:pPr>
        <w:pStyle w:val="Style15"/>
        <w:rPr/>
      </w:pPr>
      <w:r>
        <w:rPr>
          <w:sz w:val="16"/>
          <w:szCs w:val="16"/>
        </w:rPr>
        <w:t>:     7956: 7879: 456:  77: 7956:    :   :    :    :    :     :    : 7956:   :   :   :   :    :    :   :    :   :   :   :     :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********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-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</w:t>
      </w:r>
      <w:r>
        <w:rPr>
          <w:sz w:val="16"/>
          <w:szCs w:val="16"/>
        </w:rPr>
        <w:t>1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МУ "СНЕЖИНСКОЕ ЛЕСНИЧЕСТВО"   СЕВЕРНОЕ уч.л-во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Государственный учет лесов по состоянию на 1 января 2011 года                            Форма   3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раздел 1. Распределение земель и запасов лесного фонда в пределах административных районов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        :               Земли государственного лесного фонда, га                :   Запас древесины, тыс.м3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        :-----------------------------------------------------------------------:-----------------------------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        :        :     в том числе по       :        :                          :         :   в т.ч. спелые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Административный    :  всего :      группам лесов       : лесные :      покрытые лесом      :  общий  :   и перестойные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район          :        :--------------------------:  земли :--------------------------:         :-------------------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        :        :        :        :        :        :        : в том числе спе-:         :         :    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        :        :        :        :        :        :        :лые и перестойные:         :         :  из них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        :        :    1   :    2   :    3   :        :  всего :-----------------:         :  всего  :    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        :        :        :        :        :        :        :  итого : из них :         :         : хвойные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        :        :        :        :        :        :        :        : xвойные:         :         :    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1           :    2   :    3   :    4   :    5   :    6   :    7   :    8   :    9   :    10   :    11   :    12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6"/>
          <w:szCs w:val="16"/>
        </w:rPr>
        <w:t>:                                                                                                                         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СНЕЖИНСКИЙ ГО           :   11880:   11880:        :        :   10059:    9856:    6542:    3055:   2408,6:   1736,6:   1115,6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********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-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</w:t>
      </w:r>
      <w:r>
        <w:rPr>
          <w:sz w:val="16"/>
          <w:szCs w:val="16"/>
        </w:rPr>
        <w:t>1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МУ "СНЕЖИНСКОЕ ЛЕСНИЧЕСТВО"   СЕВЕРНОЕ уч.л-во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Государственный учет лесов по состоянию на 1 января 2011 года                            Форма   3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раздел 7. Распределение насаждений по полнотам и классам бонитета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/>
      </w:pPr>
      <w:r>
        <w:rPr>
          <w:sz w:val="16"/>
          <w:szCs w:val="16"/>
        </w:rPr>
        <w:t>--------------------------------------------------------------------------------------------------------------------------------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:                             Площади насаждений по группам пород и классам бонитета, га                       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возрастные:-------------------------------------------------------------------------------------------------------------------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группы и :            хвойные            :      :       твердолиственные        :     :        мягколиственные        : 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полноты :-------------------------------: итого:-------------------------------:итого:-------------------------------: итого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:2и выше:  3  :  4  :  5  :5а-5б:      :2и выше:  3  :  4  :  5  :5а-5б:     :2и выше:  3  :  4  :  5  :5а-5б:      :</w:t>
      </w:r>
    </w:p>
    <w:p>
      <w:pPr>
        <w:pStyle w:val="Style15"/>
        <w:rPr/>
      </w:pPr>
      <w:r>
        <w:rPr>
          <w:sz w:val="16"/>
          <w:szCs w:val="16"/>
        </w:rPr>
        <w:t>--------------------------------------------------------------------------------------------------------------------------------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1    :   2   :  3  :  4  :  5  :  6  :   7  :   8   :  9  :  10 :  11 :  12 :  13 :   14  :  15 :  16 :  17 :  18 :  19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                                                                                                         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                                           Молодняки                                                          :</w:t>
      </w:r>
    </w:p>
    <w:p>
      <w:pPr>
        <w:pStyle w:val="Style15"/>
        <w:rPr/>
      </w:pPr>
      <w:r>
        <w:rPr>
          <w:sz w:val="16"/>
          <w:szCs w:val="16"/>
        </w:rPr>
        <w:t>: 0,3-0,4  :      9:     :     :     :     :     9:       :     :     :     :     :     :     20:    6:     :     :     :    26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0,5    :     15:   10:     :     :     :    25:       :     :     :     :     :     :     23:   21:     :     :     :    44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0,6    :     90:   30:     :     :     :   120:       :     :     :     :     :     :     29:   11:    2:     :     :    42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0,7    :    133:   39:     :     :     :   172:       :     :     :     :     :     :     52:   19:     :     :     :    71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0,8    :    168:    4:     :     :     :   172:       :     :     :     :     :     :     17:     :     :     :     :    17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0,9-1,0  :     79:     :     :     :     :    79:       :     :     :     :     :     :     16:     :     :     :     :    16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------------------------------------------------------------------------------------------------------------------------------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итого   :    494:   83:     :     :     :   577:       :     :     :     :     :     :    157:   57:    2:     :     :   216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                                           Средневозрастные                                              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0,4    :       :     :     :     :     :      :       :     :     :     :     :     :       :    2:    6:     :     :     8:</w:t>
      </w:r>
    </w:p>
    <w:p>
      <w:pPr>
        <w:pStyle w:val="Style15"/>
        <w:rPr/>
      </w:pPr>
      <w:r>
        <w:rPr>
          <w:sz w:val="16"/>
          <w:szCs w:val="16"/>
        </w:rPr>
        <w:t>:   0,5    :      4:    6:     :     :     :    10:       :     :     :     :     :     :      8:   13:    3:    7:    2:    33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0,6    :     24:    9:     :    1:    2:    36:       :     :     :     :     :     :     54:   49:    8:   15:     :   126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0,7    :    161:   24:     :   14:    2:   201:       :     :     :     :     :     :    132:   40:    1:   18:     :   191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0,8    :    179:   32:     :    5:     :   216:       :     :     :     :     :     :     76:    7:    5:     :     :    88:</w:t>
      </w:r>
    </w:p>
    <w:p>
      <w:pPr>
        <w:pStyle w:val="Style15"/>
        <w:rPr/>
      </w:pPr>
      <w:r>
        <w:rPr>
          <w:sz w:val="16"/>
          <w:szCs w:val="16"/>
        </w:rPr>
        <w:t>: 0,9-1,0  :     43:   10:     :     :     :    53:       :     :     :     :     :     :     11:    1:     :     :     :    12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------------------------------------------------------------------------------------------------------------------------------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итого   :    411:   81:     :   20:    4:   516:       :     :     :     :     :     :    281:  112:   23:   40:    2:   458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                                           Приспевающие                                                       :</w:t>
      </w:r>
    </w:p>
    <w:p>
      <w:pPr>
        <w:pStyle w:val="Style15"/>
        <w:rPr/>
      </w:pPr>
      <w:r>
        <w:rPr>
          <w:sz w:val="16"/>
          <w:szCs w:val="16"/>
        </w:rPr>
        <w:t>:   0,4    :       :    1:     :     :     :     1:       :     :     :     :     :     :      1:     :     :    4:     :     5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0,5    :     10:   10:     :     :     :    20:       :     :     :     :     :     :      1:    9:     :   44:     :    54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0,6    :    130:   63:    6:   37:   12:   248:       :     :     :     :     :     :     25:   25:   23:   92:     :   165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0,7    :    279:  104:    9:    8:     :   400:       :     :     :     :     :     :    129:   22:   50:     :     :   201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0,8    :     40:   25:     :    8:     :    73:       :     :     :     :     :     :    158:   37:    8:   55:     :   258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0,9-1,0  :     17:     :     :     :     :    17:       :     :     :     :     :     :     83:   19:     :    3:     :   105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------------------------------------------------------------------------------------------------------------------------------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итого   :    476:  203:   15:   53:   12:   759:       :     :     :     :     :     :    397:  112:   81:  198:     :   788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                                           Спелые и перестойные                                          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0,4    :     40:   13:     :     :     :    53:       :     :     :     :     :     :     82:   33:    4:     :     :   119:</w:t>
      </w:r>
    </w:p>
    <w:p>
      <w:pPr>
        <w:pStyle w:val="Style15"/>
        <w:rPr/>
      </w:pPr>
      <w:r>
        <w:rPr>
          <w:sz w:val="16"/>
          <w:szCs w:val="16"/>
        </w:rPr>
        <w:t>:   0,5    :    252:   57:     :     :    4:   313:       :     :     :     :     :     :    101:  154:   48:   32:   29:   364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0,6    :    730:  112:     :   20:    8:   870:       :     :     :     :     :     :    292:  269:  237:  169:   16:   983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0,7    :   1265:   86:    2:    3:   46:  1402:       :     :     :     :     :     :    725:  287:  358:  100:    4:  1474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0,8    :    375:    6:    5:     :     :   386:       :     :     :     :     :     :    268:  107:  132:    6:     :   513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0,9-1,0  :     31:     :     :     :     :    31:       :     :     :     :     :     :     16:     :   15:    3:     :    34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------------------------------------------------------------------------------------------------------------------------------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итого   :   2693:  274:    7:   23:   58:  3055:       :     :     :     :     :     :   1484:  850:  794:  310:   49:  3487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-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</w:t>
      </w:r>
      <w:r>
        <w:rPr>
          <w:sz w:val="16"/>
          <w:szCs w:val="16"/>
        </w:rPr>
        <w:t>2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МУ "СНЕЖИНСКОЕ ЛЕСНИЧЕСТВО"   СЕВЕРНОЕ уч.л-во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Государственный учет лесов по состоянию на 1 января 2011 года                            Форма   3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раздел 7. Распределение насаждений по полнотам и классам бонитета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:                             Площади насаждений по группам пород и классам бонитета, га                       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возрастные:-------------------------------------------------------------------------------------------------------------------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группы и :            хвойные            :      :       твердолиственные        :     :        мягколиственные        : 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полноты :-------------------------------: итого:-------------------------------:итого:-------------------------------: итого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:2и выше:  3  :  4  :  5  :5а-5б:      :2и выше:  3  :  4  :  5  :5а-5б:     :2и выше:  3  :  4  :  5  :5а-5б: 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1    :   2   :  3  :  4  :  5  :  6  :   7  :   8   :  9  :  10 :  11 :  12 :  13 :   14  :  15 :  16 :  17 :  18 :  19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                                                                                                         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                                                Всего                                                    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0,4    :     49:   14:     :     :     :    63:       :     :     :     :     :     :    103:   41:   10:    4:     :   158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0,5    :    281:   83:     :     :    4:   368:       :     :     :     :     :     :    133:  197:   51:   83:   31:   495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0,6    :    974:  214:    6:   58:   22:  1274:       :     :     :     :     :     :    400:  354:  270:  276:   16:  1316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0,7    :   1838:  253:   11:   25:   48:  2175:       :     :     :     :     :     :   1038:  368:  409:  118:    4:  1937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0,8    :    762:   67:    5:   13:     :   847:       :     :     :     :     :     :    519:  151:  145:   61:     :   876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0,9-1,0  :    170:   10:     :     :     :   180:       :     :     :     :     :     :    126:   20:   15:    6:     :   167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------------------------------------------------------------------------------------------------------------------------------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всего   :   4074:  641:   22:   96:   74:  4907:       :     :     :     :     :     :   2319: 1131:  900:  548:   51:  4949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********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-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</w:t>
      </w:r>
      <w:r>
        <w:rPr>
          <w:sz w:val="16"/>
          <w:szCs w:val="16"/>
        </w:rPr>
        <w:t>1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МУ "СНЕЖИНСКОЕ ЛЕСНИЧЕСТВО"   СЕВЕРНОЕ уч.л-во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Таблица 2.2.1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Распределение лесного фонда по категориям земель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</w:t>
      </w:r>
      <w:r>
        <w:rPr>
          <w:sz w:val="16"/>
          <w:szCs w:val="16"/>
        </w:rPr>
        <w:t>и его динамике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площадь, га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-------------------------------------------------------------------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N  :  Категории земель  :     По данным настоящего    :Изменения за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п/ :                    :        лесоустройства       :ревизионный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п  :                    :-----------------------------:период, +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:                    :    всего    :в том числе пе-:(по графе 3)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:                    :             :редано в аренду:       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:                    :             :(долгосрочное  :       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:                    :             :пользование)   :       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:                    :------------------------------------------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:                    :   га   :  % :    га   :   % :   га  :  %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-------------------------------------------------------------------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1 :          2         :    3   :  4 :     5   :   6 :    7  :  8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                                              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1. Общая площадь       :        :    :         :     :       :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лесного фонда       :   11880: 100:         :     :       :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        :        :    :         :     :       :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2. Лесные земли, всего :   10060:  85:         :     :       :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        :        :    :         :     :       :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2.1 Покрытые лесом -   :        :    :         :     :       :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всего              :    9856:  83:         :     :       :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в том числе:        :        :    :         :     :       :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        :        :    :         :     :       :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2.1.1 Продуктивные     :    9731:  82:         :     :       :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2.1.1.1 Из них лесные  :        :    :         :     :       :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культуры       :     492:   4:         :     :       :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2.1.2 Низкопродуктивные:     125:   1:         :     :       :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2.2 Несомкнувшиеся     :        :    :         :     :       :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лесные культуры    :     126:   1:         :     :       :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2.3 Лесные питомники,  :        :    :         :     :       :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плантации          :        :    :         :     :       :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2.4 Редины естественные:        :    :         :     :       :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2.5 Непокрытые лесом - :        :    :         :     :       :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всего              :      78:   1:         :     :       :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в том числе:        :        :    :         :     :       :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        :        :    :         :     :       :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гари, погибшие     :        :    :         :     :       :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насаждения      :       5:    :         :     :       :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вырубки, лесосеки  :      20:    :         :     :       :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прогалины, пустыри :      53:   1:         :     :       :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3. Нелесные земли-всего:    1820:  15:         :     :       :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в том числе:        :        :    :         :     :       :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        :        :    :         :     :       :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пашни               :      15:    :         :     :       :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сенокосы            :     267:   2:         :     :       :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пастбища            :      96:   1:         :     :       :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-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</w:t>
      </w:r>
      <w:r>
        <w:rPr>
          <w:sz w:val="16"/>
          <w:szCs w:val="16"/>
        </w:rPr>
        <w:t>2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МУ "СНЕЖИНСКОЕ ЛЕСНИЧЕСТВО"   СЕВЕРНОЕ уч.л-во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Таблица 2.2.1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Распределение лесного фонда по категориям земель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</w:t>
      </w:r>
      <w:r>
        <w:rPr>
          <w:sz w:val="16"/>
          <w:szCs w:val="16"/>
        </w:rPr>
        <w:t>и его динамике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площадь, га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-------------------------------------------------------------------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N  :  Категории земель  :     По данным настоящего    :Изменения за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п/ :                    :        лесоустройства       :ревизионный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п  :                    :-----------------------------:период, +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:                    :    всего    :в том числе пе-:(по графе 3)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:                    :             :редано в аренду:       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:                    :             :(долгосрочное  :       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:                    :             :пользование)   :       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:                    :------------------------------------------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:                    :   га   :  % :    га   :   % :   га  :  %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-------------------------------------------------------------------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1 :          2         :    3   :  4 :     5   :   6 :    7  :  8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                                              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воды                :     593:   5:         :     :       :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сады, виногр. и др. :      61:    :         :     :       :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дороги, просеки     :     200:   2:         :     :       :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усадьбы и пр.       :      13:    :         :     :       :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болота              :     438:   4:         :     :       :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пески               :        :    :         :     :       :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ледники             :        :    :         :     :       :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прочие земли        :     137:   1:         :     :       :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********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-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1151" w:footer="0" w:bottom="11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7:20:00Z</dcterms:created>
  <dc:creator>1</dc:creator>
  <dc:description/>
  <cp:keywords/>
  <dc:language>en-US</dc:language>
  <cp:lastModifiedBy>1</cp:lastModifiedBy>
  <dcterms:modified xsi:type="dcterms:W3CDTF">2011-05-25T07:20:00Z</dcterms:modified>
  <cp:revision>2</cp:revision>
  <dc:subject/>
  <dc:title>                                                       1</dc:title>
</cp:coreProperties>
</file>