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1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МУ "СНЕЖИНСКОЕ ЛЕСНИЧЕСТВО"   СИНАРСКОЕ уч.л-во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Государственный учет лесов по состоянию на 1 января 2011 года                              Форма   1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Распределение государственного, лесного фонда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по категориям земель, категориям защитности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sz w:val="16"/>
          <w:szCs w:val="16"/>
        </w:rPr>
        <w:t>площадь, г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:             Л  е  с  н  ы  е     з  е  м  л  и               :      Н  е  л  е  с  н  ы  е     з  е  м  л  и      :В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---------------------------------------------------------------:----------------------------------------------------:том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Общая  :    покрытые лесом   :    :   :  не покрытые лесом : ес-:     :   :   :   :   :сады:    :   :    :   :   :   :     :чис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:---------------------:    :пи-:--------------------:тес-:всего: п :се-:пас: в :вино: до-:уса: бо-: п : л :про:всего: ле,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площадь :  продук- :низ-:     :несо:то-: га-:    :пус-:итого:твен: лес-: а :но-:тби: о :гр.,: ро-:дь-: ло-: е : е :чие: не- :зем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:  тивные  : ко-:     :мкну:мни: ри,: вы-:тыри:непо-:ные : ных : ш :ко-:ща : д :туто: ги,:бы : та : с : д :   : лес-: ли,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:----------:про-:итого:вшие:ки,:поги:руб-:  и :крыт.: ре-: зе- : н :сы :   : ы :вни-:про-: и :    : к : н :зем: ных :пер.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:     :вт.ч:дук-:покр.: ся :пла:бшие: ки :про-:лесом: ди-: мель: и :   :   :   : ки,:секи:пр.:    : и : и :ли : зе- : в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:итого:куль:тив-:лесом:куль:нта:наса:    : га-:     : ны :     :   :   :   :   :ягод:    :   :    :   : к :   :мель :аре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:     :туры:ные :     :туры:ции: жд.:    :лины:     :    :     :   :   :   :   :ники:    :   :    :   : и :   :     :нду :</w:t>
      </w:r>
    </w:p>
    <w:p>
      <w:pPr>
        <w:pStyle w:val="Style15"/>
        <w:rPr/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1    :  2  :  3 :  4 :  5  :  6 : 7 :  8 :  9 : 10 :  11 : 12 :  13 : 14: 15: 16: 17: 18 : 19 : 20: 21 : 22: 23: 24:  25 : 26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/>
      </w:pPr>
      <w:r>
        <w:rPr>
          <w:sz w:val="16"/>
          <w:szCs w:val="16"/>
        </w:rPr>
        <w:t>: 01)Всего лесов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10780: 7883: 126:  26: 7909:  15:  1:  50:   1:  36:   87:    : 8012: 18:111: 96: 19: 307: 404:544: 397:   :   :872: 2768:    :</w:t>
      </w:r>
    </w:p>
    <w:p>
      <w:pPr>
        <w:pStyle w:val="Style15"/>
        <w:rPr/>
      </w:pPr>
      <w:r>
        <w:rPr>
          <w:sz w:val="16"/>
          <w:szCs w:val="16"/>
        </w:rPr>
        <w:t>: 02)Леса защитные-всего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10780: 7883: 126:  26: 7909:  15:  1:  50:   1:  36:   87:    : 8012: 18:111: 96: 19: 307: 404:544: 397:   :   :872: 2768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03)а) Леса,расположенные в водоохранных зонах:</w:t>
      </w:r>
    </w:p>
    <w:p>
      <w:pPr>
        <w:pStyle w:val="Style15"/>
        <w:rPr/>
      </w:pPr>
      <w:r>
        <w:rPr>
          <w:sz w:val="16"/>
          <w:szCs w:val="16"/>
        </w:rPr>
        <w:t>:      463:  307:    :    :  307:    :   :   2:    :   6:    8:    :  315:  2:  8:  5:  6:  27:   3: 24:  64:   :   :  9:  148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: 17)в) Леса, выполняющие функции защиты природных и иных объектов:                                         :</w:t>
      </w:r>
    </w:p>
    <w:p>
      <w:pPr>
        <w:pStyle w:val="Style15"/>
        <w:rPr/>
      </w:pPr>
      <w:r>
        <w:rPr>
          <w:sz w:val="16"/>
          <w:szCs w:val="16"/>
        </w:rPr>
        <w:t>:    10317: 7576: 126:  26: 7602:  15:  1:  48:   1:  30:   79:    : 7697: 16:103: 91: 13: 280: 401:520: 333:   :   :863: 2620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18)    в том числе: леса зеленых зон вокруг городов, других населенных пунктов и промышленных предприятий                        :</w:t>
      </w:r>
    </w:p>
    <w:p>
      <w:pPr>
        <w:pStyle w:val="Style15"/>
        <w:rPr/>
      </w:pPr>
      <w:r>
        <w:rPr>
          <w:sz w:val="16"/>
          <w:szCs w:val="16"/>
        </w:rPr>
        <w:t>:     2085: 1267:   3:    : 1267:    :  1:  18:    :   1:   19:    : 1287:  7:  8: 10:   :  18: 104:408:  37:   :   :206:  798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19)                 Лесопарковые зоны                                                                               :</w:t>
      </w:r>
    </w:p>
    <w:p>
      <w:pPr>
        <w:pStyle w:val="Style15"/>
        <w:rPr/>
      </w:pPr>
      <w:r>
        <w:rPr>
          <w:sz w:val="16"/>
          <w:szCs w:val="16"/>
        </w:rPr>
        <w:t>:     2085: 1267:   3:    : 1267:    :  1:  18:    :   1:   19:    : 1287:  7:  8: 10:   :  18: 104:408:  37:   :   :206:  798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21)                 Леса первого и второго поясов зон санитарной охраны источников водоснабжения                                 :</w:t>
      </w:r>
    </w:p>
    <w:p>
      <w:pPr>
        <w:pStyle w:val="Style15"/>
        <w:rPr/>
      </w:pPr>
      <w:r>
        <w:rPr>
          <w:sz w:val="16"/>
          <w:szCs w:val="16"/>
        </w:rPr>
        <w:t>:     8232: 6309: 123:  26: 6335:  15:   :  30:   1:  29:   60:    : 6410:  9: 95: 81: 13: 262: 297:112: 296:   :   :657: 1822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37)        Всего защитных лесов, возможных для эксплуатации                                                                      :</w:t>
      </w:r>
    </w:p>
    <w:p>
      <w:pPr>
        <w:pStyle w:val="Style15"/>
        <w:rPr/>
      </w:pPr>
      <w:r>
        <w:rPr>
          <w:sz w:val="16"/>
          <w:szCs w:val="16"/>
        </w:rPr>
        <w:t>:     6032: 6006: 106:  26: 6032:    :   :    :    :    :     :    : 6032:   :   :   :   :    :    :   :    :   :   :   :     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********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1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МУ "СНЕЖИНСКОЕ ЛЕСНИЧЕСТВО"   СИНАРСКОЕ уч.л-во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Государственный учет лесов по состоянию на 1 января 2011 года                            Форма   3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раздел 1. Распределение земель и запасов лесного фонда в пределах административных районов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/>
      </w:pPr>
      <w:r>
        <w:rPr>
          <w:sz w:val="16"/>
          <w:szCs w:val="16"/>
        </w:rPr>
        <w:t>-------------------------------------------------------------------------------------------------------------------------------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:               Земли государственного лесного фонда, га                :   Запас древесины, тыс.м3   :</w:t>
      </w:r>
    </w:p>
    <w:p>
      <w:pPr>
        <w:pStyle w:val="Style15"/>
        <w:rPr/>
      </w:pPr>
      <w:r>
        <w:rPr>
          <w:sz w:val="16"/>
          <w:szCs w:val="16"/>
        </w:rPr>
        <w:t>:                        :-----------------------------------------------------------------------:----------------------------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:        :     в том числе по       :        :                          :         :   в т.ч. спелые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Административный    :  всего :      группам лесов       : лесные :      покрытые лесом      :  общий  :   и перестойные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район          :        :--------------------------:  земли :--------------------------:         :------------------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:        :        :        :        :        :        : в том числе спе-:         :         :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:        :        :        :        :        :        :лые и перестойные:         :         :  из них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:        :    1   :    2   :    3   :        :  всего :-----------------:         :  всего  :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:        :        :        :        :        :        :  итого : из них :         :         : хвойные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:        :        :        :        :        :        :        : xвойные:         :         :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6"/>
          <w:szCs w:val="16"/>
        </w:rPr>
        <w:t>:            1           :    2   :    3   :    4   :    5   :    6   :    7   :    8   :    9   :    10   :    11   :    12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СНЕЖИНСКИЙ ГО           :   10780:   10780:        :        :    8012:    7909:    5226:    2526:   2238,8:   1547,0:    968,3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********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1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МУ "СНЕЖИНСКОЕ ЛЕСНИЧЕСТВО"   СИНАРСКОЕ уч.л-во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Государственный учет лесов по состоянию на 1 января 2011 года                            Форма   3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раздел 7. Распределение насаждений по полнотам и классам бонитет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/>
      </w:pPr>
      <w:r>
        <w:rPr>
          <w:sz w:val="16"/>
          <w:szCs w:val="16"/>
        </w:rPr>
        <w:t>-------------------------------------------------------------------------------------------------------------------------------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:                             Площади насаждений по группам пород и классам бонитета, га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возрастные:------------------------------------------------------------------------------------------------------------------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группы и :            хвойные            :      :       твердолиственные        :     :        мягколиственные        :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полноты :-------------------------------: итого:-------------------------------:итого:-------------------------------: итого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:2и выше:  3  :  4  :  5  :5а-5б:      :2и выше:  3  :  4  :  5  :5а-5б:     :2и выше:  3  :  4  :  5  :5а-5б:      :</w:t>
      </w:r>
    </w:p>
    <w:p>
      <w:pPr>
        <w:pStyle w:val="Style15"/>
        <w:rPr/>
      </w:pPr>
      <w:r>
        <w:rPr>
          <w:sz w:val="16"/>
          <w:szCs w:val="16"/>
        </w:rPr>
        <w:t>-------------------------------------------------------------------------------------------------------------------------------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1    :   2   :  3  :  4  :  5  :  6  :   7  :   8   :  9  :  10 :  11 :  12 :  13 :   14  :  15 :  16 :  17 :  18 :  19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:</w:t>
      </w:r>
    </w:p>
    <w:p>
      <w:pPr>
        <w:pStyle w:val="Style15"/>
        <w:rPr/>
      </w:pPr>
      <w:r>
        <w:rPr>
          <w:sz w:val="16"/>
          <w:szCs w:val="16"/>
        </w:rPr>
        <w:t>:                                                           Молодняки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0,3-0,4  :       :    3:     :     :     :     3:       :     :     :     :     :     :       :     :     :     :     :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0,5    :      4:    2:     :     :     :     6:       :     :     :     :     :     :      1:    4:     :     :     :     5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0,6    :     24:   17:    3:     :     :    44:       :     :     :     :     :     :       :    3:     :     :     :     3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0,7    :     43:   13:    6:     :     :    62:       :     :     :     :     :     :      2:    8:     :     :     :    10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0,8    :     20:   25:     :     :     :    45:       :     :     :     :     :     :      3:     :     :     :     :     3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0,9-1,0  :      2:     :     :     :     :     2:       :     :     :     :     :     :     21:     :     :     :     :    21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-----------------------------------------------------------------------------------------------------------------------------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итого   :     93:   60:    9:     :     :   162:       :     :     :     :     :     :     27:   15:     :     :     :    42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Средневозрастные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0,4    :       :    2:     :     :     :     2:       :     :     :     :     :     :       :    4:     :    3:     :     7:</w:t>
      </w:r>
    </w:p>
    <w:p>
      <w:pPr>
        <w:pStyle w:val="Style15"/>
        <w:rPr/>
      </w:pPr>
      <w:r>
        <w:rPr>
          <w:sz w:val="16"/>
          <w:szCs w:val="16"/>
        </w:rPr>
        <w:t>:   0,5    :     11:     :     :    2:     :    13:       :     :     :     :     :     :      4:    1:     :    1:     :     6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0,6    :     43:   11:    3:    3:    8:    68:       :     :     :     :     :     :     19:   19:    8:    1:     :    47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0,7    :    177:   44:     :     :   10:   231:       :     :     :     :     :     :     36:   47:   13:    8:     :   104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0,8    :    251:   28:    3:     :    8:   290:       :     :     :     :     :     :     59:   71:    1:     :     :   131:</w:t>
      </w:r>
    </w:p>
    <w:p>
      <w:pPr>
        <w:pStyle w:val="Style15"/>
        <w:rPr/>
      </w:pPr>
      <w:r>
        <w:rPr>
          <w:sz w:val="16"/>
          <w:szCs w:val="16"/>
        </w:rPr>
        <w:t>: 0,9-1,0  :    120:   18:     :     :     :   138:       :     :     :     :     :     :      2:   21:    3:     :     :    26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-----------------------------------------------------------------------------------------------------------------------------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итого   :    602:  103:    6:    5:   26:   742:       :     :     :     :     :     :    120:  163:   25:   13:     :   321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Приспевающие                                                       :</w:t>
      </w:r>
    </w:p>
    <w:p>
      <w:pPr>
        <w:pStyle w:val="Style15"/>
        <w:rPr/>
      </w:pPr>
      <w:r>
        <w:rPr>
          <w:sz w:val="16"/>
          <w:szCs w:val="16"/>
        </w:rPr>
        <w:t>:   0,4    :       :    2:     :     :     :     2:       :     :     :     :     :     :      1:    4:     :     :     :     5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0,5    :     13:   11:     :     :     :    24:       :     :     :     :     :     :      3:   12:     :     :     :    15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0,6    :    114:   34:     :    1:     :   149:       :     :     :     :     :     :     27:   32:    1:     :     :    60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0,7    :    277:   57:    1:     :     :   335:       :     :     :     :     :     :     98:   75:    4:   10:     :   187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0,8    :    254:   15:     :     :     :   269:       :     :     :     :     :     :     97:  120:   18:     :     :   235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0,9-1,0  :     11:    6:     :     :     :    17:       :     :     :     :     :     :     50:   51:   17:     :     :   118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-----------------------------------------------------------------------------------------------------------------------------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итого   :    669:  125:    1:    1:     :   796:       :     :     :     :     :     :    276:  294:   40:   10:     :   620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Спелые и перестойные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0,4    :     31:   13:    6:     :     :    50:       :     :     :     :     :     :     11:    5:   13:     :     :    29:</w:t>
      </w:r>
    </w:p>
    <w:p>
      <w:pPr>
        <w:pStyle w:val="Style15"/>
        <w:rPr/>
      </w:pPr>
      <w:r>
        <w:rPr>
          <w:sz w:val="16"/>
          <w:szCs w:val="16"/>
        </w:rPr>
        <w:t>:   0,5    :    146:   39:    6:    1:     :   192:       :     :     :     :     :     :     88:   37:   14:   31:     :   170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0,6    :    443:  122:   15:     :     :   580:       :     :     :     :     :     :    280:   99:   13:   18:     :   410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0,7    :    967:  118:    2:     :     :  1087:       :     :     :     :     :     :    756:  208:   49:   73:     :  1086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0,8    :    556:   38:     :     :     :   594:       :     :     :     :     :     :    667:  113:   54:   47:     :   881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0,9-1,0  :     18:    4:     :     :     :    22:       :     :     :     :     :     :    113:   11:    1:     :     :   125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-----------------------------------------------------------------------------------------------------------------------------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итого   :   2161:  334:   29:    1:     :  2525:       :     :     :     :     :     :   1915:  473:  144:  169:     :  2701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2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МУ "СНЕЖИНСКОЕ ЛЕСНИЧЕСТВО"   СИНАРСКОЕ уч.л-во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Государственный учет лесов по состоянию на 1 января 2011 года                            Форма   3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раздел 7. Распределение насаждений по полнотам и классам бонитет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:                             Площади насаждений по группам пород и классам бонитета, га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возрастные:------------------------------------------------------------------------------------------------------------------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группы и :            хвойные            :      :       твердолиственные        :     :        мягколиственные        :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полноты :-------------------------------: итого:-------------------------------:итого:-------------------------------: итого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:2и выше:  3  :  4  :  5  :5а-5б:      :2и выше:  3  :  4  :  5  :5а-5б:     :2и выше:  3  :  4  :  5  :5а-5б: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1    :   2   :  3  :  4  :  5  :  6  :   7  :   8   :  9  :  10 :  11 :  12 :  13 :   14  :  15 :  16 :  17 :  18 :  19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Всего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0,4    :     31:   20:    6:     :     :    57:       :     :     :     :     :     :     12:   13:   13:    3:     :    41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0,5    :    174:   52:    6:    3:     :   235:       :     :     :     :     :     :     96:   54:   14:   32:     :   196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0,6    :    624:  184:   21:    4:    8:   841:       :     :     :     :     :     :    326:  153:   22:   19:     :   520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0,7    :   1464:  232:    9:     :   10:  1715:       :     :     :     :     :     :    892:  338:   66:   91:     :  1387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0,8    :   1081:  106:    3:     :    8:  1198:       :     :     :     :     :     :    826:  304:   73:   47:     :  1250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0,9-1,0  :    151:   28:     :     :     :   179:       :     :     :     :     :     :    186:   83:   21:     :     :   290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-----------------------------------------------------------------------------------------------------------------------------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всего   :   3525:  622:   45:    7:   26:  4225:       :     :     :     :     :     :   2338:  945:  209:  192:     :  3684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********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1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МУ "СНЕЖИНСКОЕ ЛЕСНИЧЕСТВО"   СИНАРСКОЕ уч.л-во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Таблица 2.2.1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Распределение лесного фонда по категориям земель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</w:t>
      </w:r>
      <w:r>
        <w:rPr>
          <w:sz w:val="16"/>
          <w:szCs w:val="16"/>
        </w:rPr>
        <w:t>и его динамике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площадь, г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------------------------------------------------------------------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N  :  Категории земель  :     По данным настоящего    :Изменения за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п/ :                    :        лесоустройства       :ревизионный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п  :                    :-----------------------------:период, +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:                    :    всего    :в том числе пе-:(по графе 3)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:                    :             :редано в аренду: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:                    :             :(долгосрочное  :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:                    :             :пользование)   :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:                    :-----------------------------------------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:                    :   га   :  % :    га   :   % :   га  :  %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------------------------------------------------------------------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1 :          2         :    3   :  4 :     5   :   6 :    7  :  8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1. Общая площадь       :        :    :         :     :       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лесного фонда       :   10780: 100:         :     :       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:        :    :         :     :       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2. Лесные земли, всего :    8012:  75:         :     :       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:        :    :         :     :       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2.1 Покрытые лесом -   :        :    :         :     :       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всего              :    7909:  74:         :     :       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в том числе:        :        :    :         :     :       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:        :    :         :     :       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2.1.1 Продуктивные     :    7883:  74:         :     :       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2.1.1.1 Из них лесные  :        :    :         :     :       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культуры       :     126:   1:         :     :       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2.1.2 Низкопродуктивные:      26:    :         :     :       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2.2 Несомкнувшиеся     :        :    :         :     :       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лесные культуры    :      15:    :         :     :       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2.3 Лесные питомники,  :        :    :         :     :       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плантации          :       1:    :         :     :       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2.4 Редины естественные:        :    :         :     :       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2.5 Непокрытые лесом - :        :    :         :     :       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всего              :      87:   1:         :     :       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в том числе:        :        :    :         :     :       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:        :    :         :     :       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гари, погибшие     :        :    :         :     :       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насаждения      :      50:   1:         :     :       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вырубки, лесосеки  :       1:    :         :     :       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прогалины, пустыри :      36:    :         :     :       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3. Нелесные земли-всего:    2768:  25:         :     :       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в том числе:        :        :    :         :     :       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:        :    :         :     :       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пашни               :      18:    :         :     :       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сенокосы            :     111:   1:         :     :       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пастбища            :      96:   1:         :     :       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2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МУ "СНЕЖИНСКОЕ ЛЕСНИЧЕСТВО"   СИНАРСКОЕ уч.л-во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Таблица 2.2.1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Распределение лесного фонда по категориям земель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</w:t>
      </w:r>
      <w:r>
        <w:rPr>
          <w:sz w:val="16"/>
          <w:szCs w:val="16"/>
        </w:rPr>
        <w:t>и его динамике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площадь, г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------------------------------------------------------------------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N  :  Категории земель  :     По данным настоящего    :Изменения за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п/ :                    :        лесоустройства       :ревизионный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п  :                    :-----------------------------:период, +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:                    :    всего    :в том числе пе-:(по графе 3)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:                    :             :редано в аренду: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:                    :             :(долгосрочное  :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:                    :             :пользование)   :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:                    :-----------------------------------------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:                    :   га   :  % :    га   :   % :   га  :  %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------------------------------------------------------------------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1 :          2         :    3   :  4 :     5   :   6 :    7  :  8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воды                :      19:    :         :     :       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сады, виногр. и др. :     307:   3:         :     :       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дороги, просеки     :     404:   4:         :     :       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усадьбы и пр.       :     544:   5:         :     :       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болота              :     397:   3:         :     :       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пески               :        :    :         :     :       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ледники             :        :    :         :     :       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прочие земли        :     872:   8:         :     :       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********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7:22:00Z</dcterms:created>
  <dc:creator>1</dc:creator>
  <dc:description/>
  <cp:keywords/>
  <dc:language>en-US</dc:language>
  <cp:lastModifiedBy>1</cp:lastModifiedBy>
  <dcterms:modified xsi:type="dcterms:W3CDTF">2011-05-25T07:22:00Z</dcterms:modified>
  <cp:revision>2</cp:revision>
  <dc:subject/>
  <dc:title>                                                       1</dc:title>
</cp:coreProperties>
</file>