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группа лесов   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атегория защитности Леса,распол.в водоохран.зона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1:   4,0:  3,4:    :    :  3,4:    :    :    :   ,3:    :    : ,3:  3,7:   :   :   : ,3:    :   :    :    :   :   :   :  ,3:    :</w:t>
      </w:r>
    </w:p>
    <w:p>
      <w:pPr>
        <w:pStyle w:val="Style15"/>
        <w:rPr/>
      </w:pPr>
      <w:r>
        <w:rPr>
          <w:sz w:val="16"/>
          <w:szCs w:val="16"/>
        </w:rPr>
        <w:t>:  2:  25,0: 23,3:    :    : 23,3:    :    :    :     :    :    :   : 23,3:   :   :   : ,4:    :   :    :    :   :   :1,3: 1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4:  15,0: 13,6:    :    : 13,6:    :    :    :     :    :    :   : 13,6:   :   :   : ,2:    : ,1:    : 1,0:   :   : ,1: 1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7:  11,0:  7,8:    :    :  7,8:    :    :    :     :    :    :   :  7,8:   :   :   :   :    :   :    : 3,2:   :   :   : 3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0:   6,0:  4,9:    :    :  4,9:    :    :    :     :    :    :   :  4,9:   :   :   : ,3:    :   :    :  ,8:   :   :   : 1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1:  14,0: 11,2:    :    : 11,2:    :    :    :     :    :    :   : 11,2:   :   :   : ,4: 1,8:   :    :    :   :   : ,6: 2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2:   9,0:  8,5:    :    :  8,5:    :    :    :     :    :    :   :  8,5:   :   :   : ,3:    : ,2:    :    :   :   :   :  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3:  24,0: 16,0:    :    : 16,0:    :    :    :     :    :    :   : 16,0:   :   :   :   :    :   : 6,6:  ,8:   :   : ,6: 8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4:  11,0:  4,1:    :    :  4,1:    :    :    :     :    :    :   :  4,1:   :   :   :   :    : ,8: 3,7: 1,6:   :   : ,8: 6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3:   9,0:  6,1:    :    :  6,1:    :    :    :     :    :    :   :  6,1:   :   :   : ,5:    : ,2:    :    :   :   :2,2: 2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5:  15,0: 10,6:    :    : 10,6:    :    :    :     :    :    :   : 10,6:   :   :1,9: ,3:    :   :    : 2,2:   :   :   : 4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4:  12,0:  9,0:    :    :  9,0:    :    :    :     :    :    :   :  9,0:   :   :   : ,3:    : ,2:    : 2,5:   :   :   : 3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0:   2,0:  1,2:    :    :  1,2:    :    :    :     :    :    :   :  1,2:   :   :   : ,3:    :   :    :  ,3:   :   : ,2:  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2:   7,0:  5,6:    :    :  5,6:    :    :    :     :    :    :   :  5,6:   :   :   : ,4:    : ,3:    :    :   :   : ,7: 1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3:   9,0:  8,8:    :    :  8,8:    :    :    :     :    :    :   :  8,8:   :   :   : ,2:    :   :    :    :   :   :   :  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4:  10,0:  6,8:    :    :  6,8:    :    :    :     :    :    :   :  6,8:   :2,9:   : ,3:    :   :    :    :   :   :   : 3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9:   2,0:   ,4:    :    :   ,4:    :    :    :     :    :    :   :   ,4:   :   :   : ,3:  ,9: ,1:    :  ,1:   :   : ,2: 1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5:   3,0:     :    :    :     :    :    :    :     :    :    :   :     :   :   :   :   :    :   :    : 3,0:   :   :   : 3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6:  16,0:  9,4:    :    :  9,4:    :    :    :     :    :    :   :  9,4:   :   :   : ,3: 1,2: ,5:    : 4,6:   :   :   : 6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7:   6,0:   ,3:  ,3:    :   ,3:    :    :    :     :    :    :   :   ,3:   :   :   :   : 4,1:   :    : 1,6:   :   :   : 5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8:   5,0:   ,4:    :    :   ,4:    :    :    :     :    :    :   :   ,4:   :   :   : ,3: 3,7: ,3:    :    :   :   : ,3: 4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9:  13,0:   ,5:    :    :   ,5:    :    :    :     :    :    :   :   ,5:   :   :   : ,3: 7,6: ,2:    : 4,2:   :   : ,2:12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0:  78,0: 58,2:    :    : 58,2:    :    :    :     :    :  ,7: ,7: 58,9:   :3,5:   :   : 7,4:   : 2,1: 4,5:   :   :1,6:19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1:  24,0: 23,2:    :    : 23,2:    :    :    :     :    :    :   : 23,2:   : ,8:   :   :    :   :    :    :   :   :   :  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2:  14,0: 12,9:    :    : 12,9:    :    :    :     :    :    :   : 12,9:   :   :   :   :    :   : 1,1:    :   :   :   : 1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3:  19,0: 11,8:    :    : 11,8:    :    :    :     :    :    :   : 11,8:   :   :   :   :    :   : 4,0: 3,2:   :   :   : 7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4:  25,0:  7,4:    :    :  7,4:    :    :    :     :    : 4,5:4,5: 11,9:2,3: ,5: ,5:   :    :   : 4,7: 5,1:   :   :   :13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5:   3,0:  2,8:    :    :  2,8:    :    :    :     :    :  ,2: ,2:  3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6:   4,0:  4,0:    :    :  4,0:    :    :    :     :    :    :   :  4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8:   5,0:  3,0:    :    :  3,0:    :    :    :     :    :    :   :  3,0:   :   :   :   :    :   : 1,3:  ,7:   :   :   : 2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9:  22,0: 21,5:    :    : 21,5:    :    :    :     :    :  ,5: ,5: 22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00:  25,0:  5,5:    :    :  5,5:    :    :    :     :    :    :   :  5,5:   :   :2,9: ,1:    :   :    :16,5:   :   :   :19,5:    :</w:t>
      </w:r>
    </w:p>
    <w:p>
      <w:pPr>
        <w:pStyle w:val="Style15"/>
        <w:rPr/>
      </w:pPr>
      <w:r>
        <w:rPr>
          <w:sz w:val="16"/>
          <w:szCs w:val="16"/>
        </w:rPr>
        <w:t>:103:  15,0:  5,1:    :    :  5,1:    :    :    :  1,3:    :    :1,3:  6,4:   :   :   : ,2:    :   :    : 8,4:   :   :   : 8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кат.зашитност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307,3                                                7,5       2,3     5,3     26,7     23,5              8,8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462,0         ,3      307,3                  1,6       5,9     314,8     7,7     5,7      2,9      64,3            147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атегория защитности Лесопарковые з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2: 147,0:136,6:    :    :136,6:    :    :    :  5,1:    :    :5,1:141,7:   :   :1,8:   :    :2,2:    :    :   :   :1,3: 5,3: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     110,4                                               11,2                ,3                ,6              2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29,0                 110,4                 11,2               121,6                      2,7       1,6              7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7: 112,0:103,8:    :    :103,8:    :    :    :  1,7:    :    :1,7:105,5:   :   :   :   :    :3,5:    :    :   :   :3,0: 6,5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1         92,5                                                                           1,8                      15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6,0                  92,5                                     92,5                      5,4        ,9             23,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2:  72,0: 44,5:    :    : 44,5:    :    :    :     :    :    :   : 44,5:   :   :   :   : 8,7:2,5:15,1:    :   :   :1,2:27,5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3         44,2                                                                                  116,1              3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77,0                  44,2                                     44,2                     12,9        ,7            132,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4:  42,0: 23,2:    :    : 23,2:    :    :    :     :    :    :   : 23,2:   :2,4:   :   :    :2,8: 2,7: 7,7:   :   :3,2:18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8: 137,0:125,4:    :    :125,4:    :    :    :     :    :    :   :125,4:   :3,2:1,8:   :    : ,7:    :    :   :   :5,9:11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9:  94,0: 79,7:    :    : 79,7:    :    :    :     :    :    :   : 79,7:   :2,1: ,3:   :    :3,3: 1,2:    :   :   :7,4:14,3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0         23,7                   ,4                            ,5                                54,8             10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9,0                  23,7                             ,5      24,6                      9,4                       7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1          6,9                                                                                   55,9             13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87,0                   6,9                                      6,9                     11,0                       80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      26,6                                                                                   46,0              6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2,0                  26,6                                     26,6                     12,7                       65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3: 187,0:141,2:    :    :141,2:    :    :    :     :    :  ,2: ,2:141,4:6,8:   :   :   : 7,2:6,0:19,2: 1,6:   :   :4,8:45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8:  95,0: 77,4: 3,1:    : 77,4:    :    :    :     :    :    :   : 77,4:   :   :3,2:   :    :1,0:    : 7,6:   :   :5,8:17,6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        64,1                                                                                    7,8             40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21,0                  64,1                                     64,1                      5,9       3,2             56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0         58,8                                                                                   11,2             36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3,0                  58,8                                     58,8                      6,1                       54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1         35,8                                                                  1,4              35,4             34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8,0                  35,8        ,4                           36,2                      8,7       2,0             81,8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        72,2                                                 ,6               1,3              42,7             11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48,0                  72,2                             ,6      72,8      ,6      ,5      7,6      11,5             75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кат.зашитност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267,0                   ,4                          19,3       6,8    10,1     17,7    408,7            205,6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086,0        3,1     1267,0        ,4       18,0       1,3    1287,1     8,3      ,5    104,4      36,8            798,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атегория защитности Леса 1,2 пояс.зон санох.ист.вод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1:  62,0: 52,9:    :    : 52,9:    :    :    :  7,1:    :    :7,1: 60,0: ,5:   : ,5:   :    :1,0:    :    :   :   :   : 2,0:    :</w:t>
      </w:r>
    </w:p>
    <w:p>
      <w:pPr>
        <w:pStyle w:val="Style15"/>
        <w:rPr/>
      </w:pPr>
      <w:r>
        <w:rPr>
          <w:sz w:val="16"/>
          <w:szCs w:val="16"/>
        </w:rPr>
        <w:t>:  3: 191,0:176,8: 2,4:    :176,8: 6,1:    :    :  2,7:    :    :2,7:185,6:   :1,0:1,3:   :    :2,0:    :    :   :   :1,1: 5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5: 146,0:136,1: 7,0:    :136,1:    :    :    :     :    :    :   :136,1:   :2,1:   :   :    :3,8:    :    :   :   :4,0: 9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6: 237,0:228,9:26,7:    :228,9:    :    :    :  1,8:    :    :1,8:230,7:   : ,3:   :   :    :1,0:    :  ,7:   :   :4,3: 6,3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    134,7                                                                                                    1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53,0        5,5      134,7                                    134,7                      3,9                       18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9:  80,0: 72,1:    :    : 72,1:    :    :    :     :    :    :   : 72,1:   :   :   :   :    :4,1:    :    :   :   :3,8: 7,9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     181,6                                                7,2                ,8                ,2             14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16,0                 181,6                  7,2               188,8     2,2              6,7       3,0             27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5: 144,0:132,7:    :    :132,7: 6,5:    :    :     :    :    :   :139,2:   :   :   :   :    : ,9:    :    :   :   :3,9: 4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6:  98,0: 81,1:    :    : 81,1:    :    :    :     :    :    :   : 81,1:   :   :   : ,2:    :5,1:    : 2,5:   :   :9,1:16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7: 239,0:167,3: 4,8:25,6:192,9:    :    :    :     :    : 3,0:3,0:195,9:   :   :1,4:   :    : ,6:    :38,3:   :   :2,8:43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4: 201,0:158,2: 5,7:    :158,2: 2,1:    :    :     :    :    :   :160,3:   :5,4:3,3:   :12,8:1,1:    : 9,4:   :   :8,7:40,7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5        203,5                                                1,3                                                 14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40,0        8,5      203,5                            1,3     204,8     3,3      ,6      9,5       7,8             35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6        186,7                                                                  2,1                               36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9,0        4,4      186,7                                    186,7     1,1      ,3      1,1       1,1             42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7         96,0                                                          1,1      ,4              17,1             10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29,0                  96,0                                     96,0                       ,6       3,6             33,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3: 175,0:154,7: 6,5:    :154,7:    :    :    :     :    : 1,4:1,4:156,1:   : ,9:1,9:   :    : ,7:    : 6,8:   :   :8,6:18,9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4        131,6                                                                  4,3                               12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15,0                 131,6                                    131,6     8,2             12,9      45,9             83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      148,3                                                                 45,1       ,7       ,4              5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8,0                 148,3                                    148,3      ,7              7,3      20,0             79,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6: 138,0:112,2: 4,7:    :112,2:    :    :    :     :    :    :   :112,2:   :4,5:4,1:   :    :7,5:    : 1,8:   :   :7,9:25,8:    :</w:t>
      </w:r>
    </w:p>
    <w:p>
      <w:pPr>
        <w:pStyle w:val="Style15"/>
        <w:rPr/>
      </w:pPr>
      <w:r>
        <w:rPr>
          <w:sz w:val="16"/>
          <w:szCs w:val="16"/>
        </w:rPr>
        <w:t>: 37:  33,0: 25,2:  ,6:    : 25,2:    :    :    :     :    :    :   : 25,2:   :   :   :   :    :3,8:    :    :   :   :4,0: 7,8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8         27,7                                                                                                    14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48,0                  27,7                                     27,7                      5,6                       20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9         60,7                                                1,9                                                 41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1,0                  60,7                            1,9      62,6                      6,9                       48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0: 118,0: 81,4:    :    : 81,4:    :    :    :     :    :    :   : 81,4:   :   :   :   :    :8,3:25,9:  ,6:   :   :1,8:36,6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1         92,7                                                 ,4                                 9,5             36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48,0        1,4       92,7                   ,4                93,1                      8,6                       54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2        193,8                                                8,2                                                 16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31,0        2,7      193,8                            8,2     202,0     3,4              8,8                       29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3        142,8                                                          1,6      ,3     12,5                      17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82,0                 142,8                                    142,8      ,8              6,2        ,8             39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4        181,5                                                                  1,8     11,5                      14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3,0        6,8      181,5                                    181,5     5,8      ,8      6,8                       41,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5: 120,0: 89,6:    :    : 89,6:    :    :    :     :    :    :   : 89,6:1,0:3,7:3,9:   : 8,2:3,9:    :  ,5:   :   :9,2:30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6:  94,0: 82,2:    :    : 82,2:    :    :    :     :    :  ,2: ,2: 82,4:   :   : ,3: ,5:    :4,2:    :  ,4:   :   :6,2:11,6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7         58,5                                                                                                    33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0,0        1,9       58,5                                     58,5                      8,2                       41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8         65,0                                                 ,8                                                 27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4,0                  65,0                             ,8      65,8     2,0              8,7        ,4             38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9: 118,0:101,5:    :    :101,5:    :    :    :     :    :  ,4: ,4:101,9:   :   :   :   :    :5,3:    : 4,0:   :   :6,8:16,1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0         73,7                                                                                                    55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36,0                  73,7                                     73,7      ,2      ,3      4,7       1,6             62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1: 219,0:209,9: 4,7:    :209,9:    :    :    :     :    :  ,6: ,6:210,5:   :1,8:   :   :    :6,0:    :  ,7:   :   :   : 8,5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2        144,1                                                                                                    10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76,0                 144,1                                    144,1    10,1              8,2       3,3             31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3        175,8                                                                   ,3                                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8,0        5,2      175,8                                    175,8     6,3             11,2                       22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4:  87,0: 69,3:    :    : 69,3:    :    :    :     :    :    :   : 69,3:   :3,7:2,4:   :    :4,8:    : 3,8:   :   :3,0:17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5: 115,0:105,0:    :    :105,0:    :    :    :     :    :    :   :105,0:   :   :   :   :    :2,5:    :    :   :   :7,5:10,0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6         83,7                                                1,1               2,0                               14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4,0        2,1       83,7                            1,1      84,8     4,2     1,3      4,7       2,8             29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/>
      </w:pPr>
      <w:r>
        <w:rPr>
          <w:sz w:val="16"/>
          <w:szCs w:val="16"/>
        </w:rPr>
        <w:t>: 57: 105,0: 65,8: 1,2:    : 65,8:    :    :    :     :    : 1,9:1,9: 67,7:   :   :1,6:2,5:30,0: ,5:    : 2,7:   :   :   :37,3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8         82,9                                                                                                    14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7,0        1,3       82,9                                     82,9      ,4              9,1                       24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9         88,6                                                                           1,8                      31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43,0        1,4       88,6                                     88,6             1,3     19,1        ,7             54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5: 101,0: 90,0:    :    : 90,0:    :    :    :     :    :    :   : 90,0:   : ,2: ,3:   :    :2,6:    : 7,3:   :   : ,6:11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6: 134,0: 58,1:    :    : 58,1:    :    :    :     :    :    :   : 58,1:   :   :   :1,6:63,7:2,0:    : 8,6:   :   :   :75,9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7         66,7                                                                           8,1                      13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3,0        2,2       66,7                                     66,7                      4,7        ,2             26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8         55,0                                                                          32,5                      26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31,0                  55,0                                     55,0                     17,3                       76,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9: 105,0: 13,0:    :    : 13,0:    :    :    :     :    :    :   : 13,0:   :   :   :   :69,2:8,6:    : 4,5:   :   :9,7:92,0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0        117,8                                                 ,4                       11,9     31,1             10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83,0                 117,8                             ,4     118,2                      4,0       7,6             64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1        138,5                                                5,4                                                 10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58,0                 138,5                  5,4               143,9                      2,5       1,0             14,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2:  87,0: 70,2:    :    : 70,2:    :    :    :     :    :    :   : 70,2:   :   :   :   :    :1,6:14,3:    :   :   : ,9:16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3:  84,0: 67,6:    :    : 67,6:    :    :    :     :  ,5:    : ,5: 68,1:   :   :   :2,6:    :2,5: 2,6: 5,7:   :   :2,5:15,9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4         86,9                                                 ,3       4,5     2,7               9,0             10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53,0         ,3       86,9                             ,3      87,2     2,2              5,6      31,6             65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5         77,3                                                 ,2        ,3                                       16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1,0                  77,3                             ,2      77,5      ,7              3,5       2,2             23,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6: 114,0:106,3:    :    :106,3:    :    :    :     :    :    :   :106,3:   :   :   :   :    :1,6:  ,5:    :   :   :5,6: 7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7:  26,0: 22,6:    :    : 22,6:    :    :    :     :    :    :   : 22,6:   : ,4:   :   :    : ,6:    : 2,4:   :   :   : 3,4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8         29,3                                                                                     ,9               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43,0                  29,3                                     29,3                     10,4       1,5             13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0         83,4                                                4,2                                                 17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36,0                  83,4                            4,2      87,6              ,5               30,3             48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01:  79,0: 74,6: 2,5:    : 74,6:    :    :    :     :    :    :   : 74,6:   :2,4:   :   :    :1,0:  ,7:  ,3:   :   :   : 4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02:  88,0: 80,1: 6,4:    : 80,1:    :    :    :     :    :    :   : 80,1:   :7,3:   :   :    : ,6:    :    :   :   :   : 7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03: 265,0:214,9: 6,2:    :214,9:    :    :    :  6,3:    : 3,1:9,4:224,3:   :9,2:   :   :    :1,5:    :30,0:   :   :   :40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кат.зашит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6309,1      25,6       14,7                   ,5     60,4       9,0    80,8    262,9    112,2            657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8232,0      123,1     6334,7                 30,9      29,0    6409,8    94,5    12,5    296,5     296,4           1822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группе лесов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7883,4      25,6       15,1                   ,5     87,2      18,1    96,2    307,3    544,4            871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780,0      126,5     7909,0        ,4       50,5      36,2    8011,7   110,5    18,7    403,8     397,5           2768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 Е Г 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7883,4      25,6       15,1                   ,5     87,2      18,1    96,2    307,3    544,4            871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780,0      126,5     7909,0        ,4       50,5      36,2    8011,7   110,5    18,7    403,8     397,5           2768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6:00Z</dcterms:created>
  <dc:creator>1</dc:creator>
  <dc:description/>
  <cp:keywords/>
  <dc:language>en-US</dc:language>
  <cp:lastModifiedBy>1</cp:lastModifiedBy>
  <dcterms:modified xsi:type="dcterms:W3CDTF">2011-05-25T07:36:00Z</dcterms:modified>
  <cp:revision>2</cp:revision>
  <dc:subject/>
  <dc:title>                                                       1</dc:title>
</cp:coreProperties>
</file>