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всего лесов                                                                                                               +201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/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сна                             194          516         760         162          8,2        155,8      1115,6        15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1       4864         340          344        3054       1584,1        49,2        255,3        50,8         105</w:t>
      </w:r>
    </w:p>
    <w:p>
      <w:pPr>
        <w:pStyle w:val="Style15"/>
        <w:rPr/>
      </w:pPr>
      <w:r>
        <w:rPr>
          <w:sz w:val="16"/>
          <w:szCs w:val="16"/>
        </w:rPr>
        <w:t>:ель             :102:   :    34:   32:    2:      :     :     :     :     :   1,5:  1,3:   ,2:      :     :     :     :     :   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   :     9:     :    9:      :     :     :     :     :   1,8:     :  1,8:      :     :     :     :     :   33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того хвойных                     226          516         760         162          9,5        155,8      1115,6        15,3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7       4907         351          344        3054       1587,4        51,2        255,3        50,8         10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  :  4756:   88:   95:   429:  222:  767: 3377: 1553: 793,8:  1,2:  4,6:  50,5:135,3:602,2:297,2:  8,6:   81:</w:t>
      </w:r>
    </w:p>
    <w:p>
      <w:pPr>
        <w:pStyle w:val="Style15"/>
        <w:rPr/>
      </w:pPr>
      <w:r>
        <w:rPr>
          <w:sz w:val="16"/>
          <w:szCs w:val="16"/>
        </w:rPr>
        <w:t>:осина           :125:   :   125:   12:   22:    24:   16:   14:   53:    7:  18,5:   ,2:  1,1:   3,6:  2,6: 11,0:  1,7:   ,4:   4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  :    30:     :     :     1:     :    4:   25:   20:   4,7:     :     :      :   ,5:  4,2:  3,4:   ,1:   69:</w:t>
      </w:r>
    </w:p>
    <w:p>
      <w:pPr>
        <w:pStyle w:val="Style15"/>
        <w:rPr/>
      </w:pPr>
      <w:r>
        <w:rPr>
          <w:sz w:val="16"/>
          <w:szCs w:val="16"/>
        </w:rPr>
        <w:t>:ольха черная    :127:   :    38:     :     :     3:    3:    2:   33:     :   4,2:     :     :    ,3:   ,3:  3,6:     :     :   7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4949:  100:  117:   457:  241:  787: 3488: 1580: 821,2:  1,4:  5,7:  54,4:138,7:621,0:302,3:  9,1:   8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326          973        1547        1742         10,9        210,2      1736,6        24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 9856         468          585        6542       2408,6        56,9        394,0       353,1          9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326          973        1547        1742         10,9        210,2      1736,6        24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 9856         468          585        6542       2408,6        56,9        394,0       353,1          9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 w:val="16"/>
          <w:szCs w:val="16"/>
        </w:rPr>
        <w:t>Категория защитности  леса защитные всего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0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сна                             194          516         760         162          8,2        155,8      1115,6        15,3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1       4864         340          344        3054       1584,1        49,2        255,3        50,8         10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ель             :102:   :    34:   32:    2:      :     :     :     :     :   1,5:  1,3:   ,2:      :     :     :     :     :   16:</w:t>
      </w:r>
    </w:p>
    <w:p>
      <w:pPr>
        <w:pStyle w:val="Style15"/>
        <w:rPr/>
      </w:pPr>
      <w:r>
        <w:rPr>
          <w:sz w:val="16"/>
          <w:szCs w:val="16"/>
        </w:rPr>
        <w:t>:лиственница     :104:   :     9:     :    9:      :     :     :     :     :   1,8:     :  1,8:      :     :     :     :     :   3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того хвойных                     226          516         760         162          9,5        155,8      1115,6        15,3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7       4907         351          344        3054       1587,4        51,2        255,3        50,8         10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береза          :124:   :  4756:   88:   95:   429:  222:  767: 3377: 1553: 793,8:  1,2:  4,6:  50,5:135,3:602,2:297,2:  8,6:   8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  :   125:   12:   22:    24:   16:   14:   53:    7:  18,5:   ,2:  1,1:   3,6:  2,6: 11,0:  1,7:   ,4:   45:</w:t>
      </w:r>
    </w:p>
    <w:p>
      <w:pPr>
        <w:pStyle w:val="Style15"/>
        <w:rPr/>
      </w:pPr>
      <w:r>
        <w:rPr>
          <w:sz w:val="16"/>
          <w:szCs w:val="16"/>
        </w:rPr>
        <w:t>:ольха серая     :126:   :    30:     :     :     1:     :    4:   25:   20:   4,7:     :     :      :   ,5:  4,2:  3,4:   ,1:   6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  :    38:     :     :     3:    3:    2:   33:     :   4,2:     :     :    ,3:   ,3:  3,6:     :     :   76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:133:   :  4949:  100:  117:   457:  241:  787: 3488: 1580: 821,2:  1,4:  5,7:  54,4:138,7:621,0:302,3:  9,1:   8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326          973        1547        1742         10,9        210,2      1736,6        24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 9856         468          585        6542       2408,6        56,9        394,0       353,1          9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326          973        1547        1742         10,9        210,2      1736,6        24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 9856         468          585        6542       2408,6        56,9        394,0       353,1          9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уппа лесов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а) Леса, расположенные в  водоохранных зонах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03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   :    78:     :    1:    11:    6:    6:   60:   10:  26,5:     :   ,1:   2,8:  2,3: 21,3:  2,9:   ,1:  122:</w:t>
      </w:r>
    </w:p>
    <w:p>
      <w:pPr>
        <w:pStyle w:val="Style15"/>
        <w:rPr/>
      </w:pPr>
      <w:r>
        <w:rPr>
          <w:sz w:val="16"/>
          <w:szCs w:val="16"/>
        </w:rPr>
        <w:t>:ель             :102:   :     1:    1:     :      :     :     :     :     :      :     :     :      :     :     :     :     :    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хвойных   :107:   :    79:    1:    1:    11:    6:    6:   60:   10:  26,5:     :   ,1:   2,8:  2,3: 21,3:  2,9:   ,1:  121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береза          :124:   :   411:     :    2:    18:   16:   44:  347:  170:  61,8:     :   ,1:   2,4:  4,4: 54,9: 30,5:   ,5:   8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  :     3:    1:     :      :     :     :    2:    1:    ,6:     :     :    ,2:     :   ,4:   ,1:     :   54:</w:t>
      </w:r>
    </w:p>
    <w:p>
      <w:pPr>
        <w:pStyle w:val="Style15"/>
        <w:rPr/>
      </w:pPr>
      <w:r>
        <w:rPr>
          <w:sz w:val="16"/>
          <w:szCs w:val="16"/>
        </w:rPr>
        <w:t>:ольха серая     :126:   :    25:     :     :     1:     :    4:   20:   16:   3,9:     :     :      :   ,5:  3,4:  2,8:   ,1:   6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  :    29:     :     :     2:    2:     :   27:     :   3,0:     :     :    ,1:     :  2,9:     :     :   77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:133:   :   468:    1:    2:    21:   18:   48:  396:  187:  69,3:     :   ,1:   2,7:  4,9: 61,6: 33,4:   ,6:   8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4:   :   547:    2:    3:    32:   24:   54:  456:  197:  95,8:     :   ,2:   5,5:  7,2: 82,9: 36,3:   ,7:   9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:140:   :   547:    2:    3:    32:   24:   54:  456:  197:  95,8:     :   ,2:   5,5:  7,2: 82,9: 36,3:   ,7:   91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в) Леса, выполняющие функции защиты природных и иных объектов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17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сна                             194          505         754         152          8,2        153,0      1094,3        15,2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1       4786         339          338        2994       1557,6        49,1        253,0        47,9         10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ель             :102:   :    33:   31:    2:      :     :     :     :     :   1,5:  1,3:   ,2:      :     :     :     :     :   1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   :     9:     :    9:      :     :     :     :     :   1,8:     :  1,8:      :     :     :     :     :   33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того хвойных                     225          505         754         152          9,5        153,0      1094,3        15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7       4828         350          338        2994       1560,9        51,1        253,0        47,9         10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  :  4345:   88:   93:   411:  206:  723: 3030: 1383: 732,0:  1,2:  4,5:  48,1:130,9:547,3:266,7:  8,1:   8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  :   122:   11:   22:    24:   16:   14:   51:    6:  17,9:   ,2:  1,1:   3,4:  2,6: 10,6:  1,6:   ,4:   4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  :     5:     :     :      :     :     :    5:    4:    ,8:     :     :      :     :   ,8:   ,6:     :   7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  :     9:     :     :     1:    1:    2:    6:     :   1,2:     :     :    ,2:   ,3:   ,7:     :     :   7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4481:   99:  115:   436:  223:  739: 3092: 1393: 751,9:  1,4:  5,6:  51,7:133,8:559,4:268,9:  8,5:   7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324          941        1493        1545         10,9        204,7      1653,7        23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 9309         465          561        6086       2312,8        56,7        386,8       316,8          9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324          941        1493        1545         10,9        204,7      1653,7        23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 9309         465          561        6086       2312,8        56,7        386,8       316,8          9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Леса первого и второго поясов зон санитарной охраны источников водоснабжения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2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21:   818:   37:   43:   102:   37:  282:  354:   17: 204,4:   ,9:  3,2:  24,4: 80,0: 95,9:  4,8:  1,7:  11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01:  3968:  157:  296:   403:  301:  472: 2640:  135:1353,2:  7,3: 45,9: 128,6:173,0:998,4: 43,1: 13,5:  103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итого                         194          505         754         152          8,2        153,0      1094,3        15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1       4786         339          338        2994       1557,6        49,1        253,0        47,9         10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ель             :102:101:    33:   31:    2:      :     :     :     :     :   1,5:  1,3:   ,2:      :     :     :     :     :   1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121:     9:     :    9:      :     :     :     :     :   1,8:     :  1,8:      :     :     :     :     :   3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того хвойных                     225          505         754         152          9,5        153,0      1094,3        15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7       4828         350          338        2994       1560,9        51,1        253,0        47,9         10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71:  4345:   88:   93:   411:  206:  723: 3030: 1383: 732,0:  1,2:  4,5:  48,1:130,9:547,3:266,7:  8,1:   8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51:   122:   11:   22:    24:   16:   14:   51:    6:  17,9:   ,2:  1,1:   3,4:  2,6: 10,6:  1,6:   ,4:   4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51:     5:     :     :      :     :     :    5:    4:    ,8:     :     :      :     :   ,8:   ,6:     :   7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71:     9:     :     :     1:    1:    2:    6:     :   1,2:     :     :    ,2:   ,3:   ,7:     :     :   7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4481:   99:  115:   436:  223:  739: 3092: 1393: 751,9:  1,4:  5,6:  51,7:133,8:559,4:268,9:  8,5:   7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324          941        1493        1545         10,9        204,7      1653,7        23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 9309         465          561        6086       2312,8        56,7        386,8       316,8          9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уппа лесов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Леса первого и второго поясов зон санитарной охраны источников водоснабжения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2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324          941        1493        1545         10,9        204,7      1653,7        23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 9309         465          561        6086       2312,8        56,7        386,8       316,8          9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Всего лесов, возможных для эксплуатации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3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   :  4096:  188:  309:   447:  295:  542: 2610:  130:1312,7:  7,8: 43,2: 134,0:177,4:950,3: 40,6: 12,9:  10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ель             :102:   :    31:   30:    1:      :     :     :     :     :   1,4:  1,3:   ,1:      :     :     :     :     :   1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   :     4:     :    4:      :     :     :     :     :    ,8:     :   ,8:      :     :     :     :     :   3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хвойных   :107:   :  4131:  218:  314:   447:  295:  542: 2610:  130:1314,9:  9,1: 44,1: 134,0:177,4:950,3: 40,6: 12,9:  10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  :  3716:   80:   92:   372:  183:  606: 2566: 1150: 607,8:  1,1:  4,5:  42,0:104,6:455,6:215,0:  6,8:   8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  :    98:   11:   22:    17:   16:   10:   38:    6:  14,1:   ,2:  1,1:   2,8:  1,9:  8,1:  1,6:   ,3:   4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  :     4:     :     :      :     :     :    4:    4:    ,6:     :     :      :     :   ,6:   ,6:     :   6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  :     7:     :     :     1:    1:     :    6:     :    ,9:     :     :    ,2:     :   ,7:     :     :   7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3825:   91:  114:   390:  200:  616: 2614: 1160: 623,4:  1,3:  5,6:  45,0:106,5:465,0:217,2:  7,1:   7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309          837        1158        1290         10,4        179,0      1415,3        20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 7956         428          495        5224       1938,3        49,7        283,9       257,8          9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309          837        1158        1290         10,4        179,0      1415,3        20,0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 7956         428          495        5224       1938,3        49,7        283,9       257,8          91</w:t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24:00Z</dcterms:created>
  <dc:creator>1</dc:creator>
  <dc:description/>
  <cp:keywords/>
  <dc:language>en-US</dc:language>
  <cp:lastModifiedBy>1</cp:lastModifiedBy>
  <dcterms:modified xsi:type="dcterms:W3CDTF">2011-05-25T08:14:00Z</dcterms:modified>
  <cp:revision>4</cp:revision>
  <dc:subject/>
  <dc:title>                                                       1</dc:title>
</cp:coreProperties>
</file>