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Категория защитности  всего лесов 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1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сосна           :101:   :  4176:   70:   43:   741:  512:  795: 2527:  500:1488,5:  2,5:  6,9: 221,9:289,1:968,1:184,4: 12,3:  11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41:   41:     :      :     :     :     :     :   1,1:  1,1:     :      :     :     :     :     :   15:</w:t>
      </w:r>
    </w:p>
    <w:p>
      <w:pPr>
        <w:pStyle w:val="Style15"/>
        <w:rPr/>
      </w:pPr>
      <w:r>
        <w:rPr>
          <w:sz w:val="16"/>
          <w:szCs w:val="16"/>
        </w:rPr>
        <w:t>:лиственница     :104:   :     9:    4:    5:      :     :     :     :     :    ,7:   ,1:   ,6:      :     :     :     :     :   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хвойных   :107:   :  4226:  115:   48:   741:  512:  795: 2527:  500:1490,3:  3,7:  7,5: 221,9:289,1:968,1:184,4: 12,3:  11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3459:    5:   36:   307:  218:  612: 2499:  534: 700,1:     :  1,1:  44,3:120,5:534,2:122,2:  6,9:   79:</w:t>
      </w:r>
    </w:p>
    <w:p>
      <w:pPr>
        <w:pStyle w:val="Style15"/>
        <w:rPr/>
      </w:pPr>
      <w:r>
        <w:rPr>
          <w:sz w:val="16"/>
          <w:szCs w:val="16"/>
        </w:rPr>
        <w:t>:осина           :125:   :   183:    1:     :    10:    3:    9:  163:   38:  42,0:   ,1:     :   1,1:  2,2: 38,6:  9,7:   ,5:   6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4:     :     :      :     :     :    4:    4:    ,7:     :     :      :     :   ,7:   ,7:     :   70:</w:t>
      </w:r>
    </w:p>
    <w:p>
      <w:pPr>
        <w:pStyle w:val="Style15"/>
        <w:rPr/>
      </w:pPr>
      <w:r>
        <w:rPr>
          <w:sz w:val="16"/>
          <w:szCs w:val="16"/>
        </w:rPr>
        <w:t>:ольха черная    :127:   :    37:     :     :     4:    1:     :   33:     :   5,7:     :     :    ,3:     :  5,4:     :     :   8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3683:    6:   36:   321:  222:  621: 2699:  576: 748,5:   ,1:  1,1:  45,7:122,7:578,9:132,6:  7,4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1         1062        1416        1076          3,8        267,6      1547,0        19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7909          84          734        5226       2238,8         8,6        411,8       317,0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1         1062        1416        1076          3,8        267,6      1547,0        19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7909          84          734        5226       2238,8         8,6        411,8       317,0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Категория защитности  леса защитные всег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2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сосна           :101:   :  4176:   70:   43:   741:  512:  795: 2527:  500:1488,5:  2,5:  6,9: 221,9:289,1:968,1:184,4: 12,3:  11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41:   41:     :      :     :     :     :     :   1,1:  1,1:     :      :     :     :     :     :   15:</w:t>
      </w:r>
    </w:p>
    <w:p>
      <w:pPr>
        <w:pStyle w:val="Style15"/>
        <w:rPr/>
      </w:pPr>
      <w:r>
        <w:rPr>
          <w:sz w:val="16"/>
          <w:szCs w:val="16"/>
        </w:rPr>
        <w:t>:лиственница     :104:   :     9:    4:    5:      :     :     :     :     :    ,7:   ,1:   ,6:      :     :     :     :     :   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хвойных   :107:   :  4226:  115:   48:   741:  512:  795: 2527:  500:1490,3:  3,7:  7,5: 221,9:289,1:968,1:184,4: 12,3:  11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3459:    5:   36:   307:  218:  612: 2499:  534: 700,1:     :  1,1:  44,3:120,5:534,2:122,2:  6,9:   79:</w:t>
      </w:r>
    </w:p>
    <w:p>
      <w:pPr>
        <w:pStyle w:val="Style15"/>
        <w:rPr/>
      </w:pPr>
      <w:r>
        <w:rPr>
          <w:sz w:val="16"/>
          <w:szCs w:val="16"/>
        </w:rPr>
        <w:t>:осина           :125:   :   183:    1:     :    10:    3:    9:  163:   38:  42,0:   ,1:     :   1,1:  2,2: 38,6:  9,7:   ,5:   6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4:     :     :      :     :     :    4:    4:    ,7:     :     :      :     :   ,7:   ,7:     :   70:</w:t>
      </w:r>
    </w:p>
    <w:p>
      <w:pPr>
        <w:pStyle w:val="Style15"/>
        <w:rPr/>
      </w:pPr>
      <w:r>
        <w:rPr>
          <w:sz w:val="16"/>
          <w:szCs w:val="16"/>
        </w:rPr>
        <w:t>:ольха черная    :127:   :    37:     :     :     4:    1:     :   33:     :   5,7:     :     :    ,3:     :  5,4:     :     :   8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3683:    6:   36:   321:  222:  621: 2699:  576: 748,5:   ,1:  1,1:  45,7:122,7:578,9:132,6:  7,4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1         1062        1416        1076          3,8        267,6      1547,0        19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7909          84          734        5226       2238,8         8,6        411,8       317,0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1         1062        1416        1076          3,8        267,6      1547,0        19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7909          84          734        5226       2238,8         8,6        411,8       317,0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а) Леса, расположенные в  водоохранных зонах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3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сосна           :101:   :   129:    1:     :    23:   18:   12:   93:   43:  41,2:     :     :   6,1:  4,3: 30,8: 13,7:   ,2:  13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хвойных   :107:   :   129:    1:     :    23:   18:   12:   93:   43:  41,2:     :     :   6,1:  4,3: 30,8: 13,7:   ,2:  13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 155:     :    1:    13:   10:   19:  122:   21:  26,6:     :     :   1,4:  3,1: 22,1:  3,4:   ,1:   81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 3:     :     :      :     :     :    3:    3:    ,5:     :     :      :     :   ,5:   ,5:     :   7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20:     :     :     4:    1:     :   16:     :   2,6:     :     :    ,3:     :  2,3:     :     :   75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33:   :   178:     :    1:    17:   11:   19:  141:   24:  29,7:     :     :   1,7:  3,1: 24,9:  3,9:   ,1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 307:    1:    1:    40:   29:   31:  234:   67:  70,9:     :     :   7,8:  7,4: 55,7: 17,6:   ,3:  10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40:   :   307:    1:    1:    40:   29:   31:  234:   67:  70,9:     :     :   7,8:  7,4: 55,7: 17,6:   ,3:  10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) Леса, выполняющие функции защиты природных и иных объектов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   :  4047:   69:   43:   718:  494:  783: 2434:  457:1447,3:  2,5:  6,9: 215,8:284,8:937,3:170,7: 12,1:  111:</w:t>
      </w:r>
    </w:p>
    <w:p>
      <w:pPr>
        <w:pStyle w:val="Style15"/>
        <w:rPr/>
      </w:pPr>
      <w:r>
        <w:rPr>
          <w:sz w:val="16"/>
          <w:szCs w:val="16"/>
        </w:rPr>
        <w:t>:ель             :102:   :    41:   41:     :      :     :     :     :     :   1,1:  1,1:     :      :     :     :     :     :   1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 9:    4:    5:      :     :     :     :     :    ,7:   ,1:   ,6:      :     :     :     :     :   21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4097:  114:   48:   718:  494:  783: 2434:  457:1449,1:  3,7:  7,5: 215,8:284,8:937,3:170,7: 12,1:  110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береза          :124:   :  3304:    5:   35:   294:  208:  593: 2377:  513: 673,5:     :  1,1:  42,9:117,4:512,1:118,8:  6,8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183:    1:     :    10:    3:    9:  163:   38:  42,0:   ,1:     :   1,1:  2,2: 38,6:  9,7:   ,5:   65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 1:     :     :      :     :     :    1:    1:    ,2:     :     :      :     :   ,2:   ,2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17:     :     :      :     :     :   17:     :   3,1:     :     :      :     :  3,1:     :     :   88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33:   :  3505:    6:   35:   304:  211:  602: 2558:  552: 718,8:   ,1:  1,1:  44,0:119,6:554,0:128,7:  7,3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0         1022        1385        1009          3,8        259,8      1491,3        19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7602          83          705        4992       2167,9         8,6        404,4       299,4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20         1022        1385        1009          3,8        259,8      1491,3        19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7602          83          705        4992       2167,9         8,6        404,4       299,4          9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зеленых зон вокруг городов, других населенных пунктов и промышленных предприятий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8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161:     :     :    27:   19:   26:  108:    5:  54,0:     :     :   7,5:  8,7: 37,8:  1,6:   ,2:  12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 652:    2:    7:   122:  100:  115:  406:  129: 251,6:   ,1:  1,5:  41,6: 42,7:165,7: 52,7:  2,2:  1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итого       :101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 439:    2:     :    44:   34:   95:  298:   44:  95,2:     :     :   7,4: 20,2: 67,6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  6:     :     :      :     :     :    6:     :   1,2:     :     :      :     :  1,2:     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9:     :     :      :     :     :    9:     :   1,9:     :     :      :     :  1,9:     :     :   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 454:    2:     :    44:   34:   95:  313:   44:  98,3:     :     :   7,4: 20,2: 70,7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1267:    4:    7:   193:  153:  236:  827:  178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40:   :  1267:    4:    7:   193:  153:  236:  827:  178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опарковые зоны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161:     :     :    27:   19:   26:  108:    5:  54,0:     :     :   7,5:  8,7: 37,8:  1,6:   ,2:  12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 652:    2:    7:   122:  100:  115:  406:  129: 251,6:   ,1:  1,5:  41,6: 42,7:165,7: 52,7:  2,2:  1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итого       :101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 439:    2:     :    44:   34:   95:  298:   44:  95,2:     :     :   7,4: 20,2: 67,6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  6:     :     :      :     :     :    6:     :   1,2:     :     :      :     :  1,2:     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9:     :     :      :     :     :    9:     :   1,9:     :     :      :     :  1,9:     :     :   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 454:    2:     :    44:   34:   95:  313:   44:  98,3:     :     :   7,4: 20,2: 70,7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1267:    4:    7:   193:  153:  236:  827:  178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40:   :  1267:    4:    7:   193:  153:  236:  827:  178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первого и второго поясов зон санитарной охраны источников водоснаб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2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440:   27:    7:    95:   47:   97:  214:    9: 119,8:   ,8:   ,6:  19,9: 31,6: 66,9:  2,9:   ,8:  11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2794:   40:   29:   474:  328:  545: 1706:  314:1021,9:  1,6:  4,8: 146,8:201,8:666,9:113,5:  8,9:  11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итого       :101:   :  3234:   67:   36:   569:  375:  642: 1920:  323:1141,7:  2,4:  5,4: 166,7:233,4:733,8:116,4:  9,7:  11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101:    41:   41:     :      :     :     :     :     :   1,1:  1,1:     :      :     :     :     :     :   1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121:     9:    4:    5:      :     :     :     :     :    ,7:   ,1:   ,6:      :     :     :     :     :   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3284:  112:   41:   569:  375:  642: 1920:  323:1143,5:  3,6:  6,0: 166,7:233,4:733,8:116,4:  9,7:  10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2865:    3:   35:   250:  174:  498: 2079:  469: 578,3:     :  1,1:  35,5: 97,2:444,5:108,7:  5,8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177:    1:     :    10:    3:    9:  157:   38:  40,8:   ,1:     :   1,1:  2,2: 37,4:  9,7:   ,5:   6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51:     1:     :     :      :     :     :    1:    1:    ,2:     :     :      :     :   ,2:   ,2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8:     :     :      :     :     :    8:     :   1,2:     :     :      :     :  1,2:     :     :   8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3051:    4:   35:   260:  177:  507: 2245:  508: 620,5:   ,1:  1,1:  36,6: 99,4:483,3:118,6:  6,3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16          829        1149         831          3,7        203,3      1217,1        16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6335          76          552        4165       1764,0         7,1        332,8       235,0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16          829        1149         831          3,7        203,3      1217,1        16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6335          76          552        4165       1764,0         7,1        332,8       235,0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сего лесов, возможных для эксплуатаци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3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   :  3292:   55:   25:   552:  379:  569: 2091:  383:1178,5:  2,1:  4,3: 163,5:208,9:799,7:143,6:  9,7:  1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41:   41:     :      :     :     :     :     :   1,1:  1,1:     :      :     :     :     :     :   1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 9:    4:    5:      :     :     :     :     :    ,7:   ,1:   ,6:      :     :     :     :     :   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3342:  100:   30:   552:  379:  569: 2091:  383:1180,3:  3,3:  4,9: 163,5:208,9:799,7:143,6:  9,7:  11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2508:    3:   34:   224:  149:  414: 1833:  471: 528,2:     :  1,1:  32,8: 85,1:409,2:110,1:  5,3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164:    1:     :     5:    3:    2:  156:   38:  38,3:   ,1:     :    ,7:   ,4: 37,1:  9,7:   ,4:   6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1:     :     :      :     :     :    1:    1:    ,2:     :     :      :     :   ,2:   ,2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17:     :     :      :     :     :   17:     :   3,1:     :     :      :     :  3,1:     :     :   8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2690:    4:   34:   229:  152:  416: 2007:  510: 569,8:   ,1:  1,1:  33,5: 85,5:449,6:120,0:  5,7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4          781         985         893          3,4        197,0      1249,3        15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6032          64          531        4098       1750,1         6,0        294,4       263,6          9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4          781         985         893          3,4        197,0      1249,3        15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6032          64          531        4098       1750,1         6,0        294,4       263,6          9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7:00Z</dcterms:created>
  <dc:creator>1</dc:creator>
  <dc:description/>
  <cp:keywords/>
  <dc:language>en-US</dc:language>
  <cp:lastModifiedBy>1</cp:lastModifiedBy>
  <dcterms:modified xsi:type="dcterms:W3CDTF">2011-05-25T08:44:00Z</dcterms:modified>
  <cp:revision>4</cp:revision>
  <dc:subject/>
  <dc:title>                                                       1</dc:title>
</cp:coreProperties>
</file>