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группа лесов   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атегория защитности Леса,распол.в водоохран.зона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7:  10,0:  9,6:    :    :  9,6:    :    :    :     :    :    :   :  9,6:   :   :   : ,4:    :   :    :    :   :   :   :  ,4:    :</w:t>
      </w:r>
    </w:p>
    <w:p>
      <w:pPr>
        <w:pStyle w:val="Style15"/>
        <w:rPr/>
      </w:pPr>
      <w:r>
        <w:rPr>
          <w:sz w:val="16"/>
          <w:szCs w:val="16"/>
        </w:rPr>
        <w:t>: 40:  11,0: 10,2:    :    : 10,2:    :    :    :     :    :    :   : 10,2:   :   :   : ,4:    :   :    :  ,4:   :   :   :  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3:   7,0:  6,8:  ,3:    :  6,8:    :    :    :     :    :    :   :  6,8:   :   :   : ,2:    :   :    :    :   :   :   :  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4:   3,0:  2,9:    :    :  2,9:    :    :    :     :    :    :   :  2,9:   :   :   : ,1:    :   :    :    :   :   :   :  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6:  24,0: 22,3:    :    : 22,3:    :    :    :     :    :    :   : 22,3:   : ,4: ,3:1,0:    :   :    :    :   :   :   : 1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7:  11,0:  9,8:    :    :  9,8:    :    :    :     :    :    :   :  9,8:   : ,4:   : ,3:    : ,5:    :    :   :   :   : 1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8:  13,0:  4,4:    : 7,6: 12,0:    :    :    :     :    :    :   : 12,0:   :   :   : ,5:    : ,5:    :    :   :   :   : 1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9:  14,0: 13,1:    :    : 13,1:    :    :    :     :    :    :   : 13,1:   :   :   : ,8:    : ,1:    :    :   :   :   :  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0:  12,0:  8,3:    :    :  8,3:    :    :    :     :    :    :   :  8,3:   :   : ,3: ,8:    : ,3:    : 1,6:   :   : ,7: 3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1:  17,0: 16,5:    :    : 16,5:    :    :    :     :    :    :   : 16,5:   : ,2:   : ,3:    :   :    :    :   :   :   :  ,5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2           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64,0                    ,6                                       ,6            46,7               16,7             63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3:   6,0:  3,8:    :    :  3,8:    :    :    :     :    :    :   :  3,8:   :   :   : ,2:    :   :    :    :   :   :2,0: 2,2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4         15,8                                                                   ,9                                1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60,0                  15,8                                     15,8     2,1    36,6       ,1       3,0             44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5:  11,0: 10,5:    :    : 10,5:    :    :    :     :    :    :   : 10,5:   : ,2:   : ,3:    :   :    :    :   :   :   :  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6:  12,0: 10,0:    :    : 10,0:    :    :    :     :    :    :   : 10,0:   :   :   :2,0:    :   :    :    :   :   :   : 2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7:  12,0:     :    : 4,1:  4,1:    :    :    :     :    :    :   :  4,1:   :   :   :5,7:    :   :    : 2,2:   :   :   : 7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8:   6,0:  2,8:    :    :  2,8:    :    :    :     :    :    :   :  2,8:   :   :   :   :    :   :    :    :   :   :3,2: 3,2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9         14,6                                                                  1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3,0                  14,6                                     14,6     1,0    93,0                3,3             98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0:  10,0:  9,6:    :    :  9,6:    :    :    :     :    :    :   :  9,6:   :   :   : ,4:    :   :    :    :   :   :   :  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1:   9,0:  8,2:    :    :  8,2:    :    :    :     :    :    :   :  8,2:   :   :   : ,8:    :   :    :    :   :   :   :  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2:  29,0: 10,6:    :    : 10,6:    :    :    :     :    :    :   : 10,6:   :   :   :1,6:    :   :    :16,8:   :   :   :18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3:   6,0:  5,5:    :    :  5,5:    :    :    :     :    :    :   :  5,5:   :   :   :   :    :   :    :    :   :   : ,5:  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4:  16,0:  7,3:    :    :  7,3:    :    :    :     :    :    :   :  7,3:   :2,3:2,3:4,1:    :   :    :    :   :   :   : 8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5:   2,0:  1,8:    :    :  1,8:    :    :    :     :    :    :   :  1,8:   :   :   : ,2:    :   :    :    :   :   :   :  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6:  11,0:  8,3:    :    :  8,3:    :    :    :     :    :  ,6: ,6:  8,9:   :   :1,8: ,3:    :   :    :    :   :   :   : 2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7:   4,0:  2,4:    :    :  2,4:    :    :    :     :    :    :   :  2,4:   :1,4:   : ,2:    :   :    :    :   :   :   : 1,6:    :</w:t>
      </w:r>
    </w:p>
    <w:p>
      <w:pPr>
        <w:pStyle w:val="Style15"/>
        <w:rPr/>
      </w:pPr>
      <w:r>
        <w:rPr>
          <w:sz w:val="16"/>
          <w:szCs w:val="16"/>
        </w:rPr>
        <w:t>: 68:   6,0:  5,2:    :    :  5,2:    :    :    :     :    :    :   :  5,2:   :   :   :   :    :   :    :    :   :   : ,8:  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9:   1,0:  1,0:    :    :  1,0:    :    :    :     :    :    :   :  1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0:  11,0:  9,8:    :    :  9,8:    :    :    :     :    :    :   :  9,8:   : ,6:   : ,2:    : ,4:    :    :   :   :   : 1,2:    :</w:t>
      </w:r>
    </w:p>
    <w:p>
      <w:pPr>
        <w:pStyle w:val="Style15"/>
        <w:rPr/>
      </w:pPr>
      <w:r>
        <w:rPr>
          <w:sz w:val="16"/>
          <w:szCs w:val="16"/>
        </w:rPr>
        <w:t>: 72:  20,0: 18,2:    :    : 18,2:  ,5:    :    :     :    :    :   : 18,7:   :   : ,8: ,5:    :   :    :    :   :   :   : 1,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3:   8,0:  7,2:    :    :  7,2:  ,8:    :    :     :    :    :   :  8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4          4,1                                                                                    2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27,0                   4,1                                      4,1            20,6                                22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5         25,1                                                 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8,0                  25,1                             ,7      25,8            92,2                                92,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7:   9,0:  5,6:    :    :  5,6:    :    :    :     :    :    :   :  5,6:   :   :   :2,5:    :   :  ,9:    :   :   :   : 3,4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8         21,9       1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15,0         ,7       23,7                                     23,7            90,6                 ,7             91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9          9,7                                                 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83,0                   9,7                             ,2       9,9            67,0                6,1             73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4         22,3                                                1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83,0                  22,3                            1,0      23,3            59,7                                59,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5:   9,0:   ,5:    :    :   ,5:    :    :    :     :    :  ,9: ,9:  1,4:   :   :   : ,3:    :   :    : 7,3:   :   :   : 7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6:   4,0:  2,7:    :    :  2,7:    :    :    :     :    :  ,3: ,3:  3,0:   :   :1,0:   :    :   :    :    :   :   :   : 1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7:   7,0:  4,2:    :    :  4,2:    :    :    :     :    : 2,8:2,8:  7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8:   1,0:  1,0:    :    :  1,0:    :    :    :     :    :    :   :  1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9:   1,0:     :    :    :     :    :    :    :     :    : 1,0:1,0:  1,0:   :   :   :   :    :   :    :    :   :   :   :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0:   7,0:  6,0:    :    :  6,0:    :    :    :     :    :  ,7: ,7:  6,7:   :   :   :   :    : ,3:    :    :   :   :   :  ,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4:   1,0:   ,8:    :    :   ,8:    :    :    :     :    :    :   :   ,8:   :   :   : ,2:    :   :    :    :   :   :   :  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5:  40,0: 33,0: 1,5:    : 33,0:    :    :    :     :    :    :   : 33,0:   :   :   :6,6:    :   :    :  ,4:   :   :   : 7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6:  24,0: 22,7:    :    : 22,7:    :    :    :     :    :    :   : 22,7:   : ,9:   : ,4:    :   :    :    :   :   :   : 1,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7:  14,0: 13,7:    :    : 13,7:    :    :    :     :    :    :   : 13,7:   :   :   : ,3:    :   :    :    :   :   :   :  ,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8:   1,0:   ,9:    :    :   ,9:    :    :    :     :    :    :   :   ,9:   :   :   : ,1:    :   :    :    :   :   :   :  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9:  30,0: 28,2:    :    : 28,2:    :    :    :     :    :    :   : 28,2:   :   :1,2: ,6:    :   :    :    :   :   :   : 1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0:  10,0:  9,1:    :    :  9,1:    :    :    :     :    :    :   :  9,1:   : ,4:   : ,4:    : ,1:    :    :   :   :   :  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1:  36,0: 31,0:    :    : 31,0:    :    :    :     :    :    :   : 31,0:   :4,4:   : ,6:    :   :    :    :   :   :   : 5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2:  16,0: 14,9:    :    : 14,9:    :    :    :     :    :    :   : 14,9:   : ,6:   : ,5:    :   :    :    :   :   :   : 1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4:   9,0:  3,6:    :    :  3,6:    :    :    :     :    :    :   :  3,6:   :2,4:   :   :    :   :    : 3,0:   :   :   : 5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81:   6,0:  5,6:    :    :  5,6:    :    :    :     :    :    :   :  5,6:   :   :   : ,4:    :   :    :    :   :   :   :  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83:  10,0:  9,7:    :    :  9,7:    :    :    :     :    :    :   :  9,7:   :   :   : ,3:    :   :    :    :   :   :   :  ,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кат.зашитности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533,4      13,5        1,3                           8,2               9,7               3,2              8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200,0        2,5      546,9                            8,2     556,4    17,3   540,9      2,3      61,5            643,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атегория защитности Леса 1,2 пояс.зон санох.ист.вод.</w:t>
      </w:r>
    </w:p>
    <w:p>
      <w:pPr>
        <w:pStyle w:val="Style15"/>
        <w:rPr/>
      </w:pPr>
      <w:r>
        <w:rPr>
          <w:sz w:val="16"/>
          <w:szCs w:val="16"/>
        </w:rPr>
        <w:t>: 37: 180,0:162,0: 2,0:    :162,0:10,1:    :    :     :    : 2,7:2,7:174,8:   : ,6:   :   :    :4,6:    :    :   :   :   : 5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0: 200,0:184,5:16,6:    :184,5:    :    :    :     :    :    :   :184,5:   :2,6:   :   :    :7,8:    : 5,1:   :   :   :15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1:  87,0: 79,1:    :    : 79,1:    :    :    :     :    :    :   : 79,1:   :   : ,3:   :    :3,0:    :    :   :   :4,6: 7,9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3        163,1                 12,3                                             6,2                                3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8,0       20,4      163,1                                    175,4     1,1             11,7        ,4             22,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4: 157,0:153,5:21,9:    :153,5:    :    :    :     :    :    :   :153,5:   : ,8:   :   :    :2,0:    :    :   :   : ,7: 3,5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6        178,7                 17,8                                             3,5                                8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6,0       24,3      178,7                                    196,5    15,0              3,0                       29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7        188,8       3,3                                      2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16,0       23,9      192,1                  1,5       1,1     194,7     5,4             10,5       5,4             21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8: 213,0:124,9:    :33,1:158,0:    :    :    :     :    :    :   :158,0:   : ,7:   :   :    :8,1:    :46,2:   :   :   :55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49: 145,0: 80,0:    :    : 80,0: 3,9:    :    :     :    : 2,0:2,0: 85,9:3,5:   :   :   :52,3:2,0:    :    :   :   :1,3:59,1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0        131,0                                      11,0     11,0               5,9                ,9             14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28,0                 131,0                                    142,0    56,4              2,8       6,0             86,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1: 196,0:175,3:15,7:    :175,3: 3,6:    :    :     :    : 2,0:2,0:180,9:   :1,1:   :   :    :1,4:    :12,6:   :   :   :15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2: 167,0: 77,8:    : 7,7: 85,5:    :    :    :     :    : 1,4:1,4: 86,9:   : ,6:   :   :    : ,9:    :78,6:   :   :   :80,1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3        112,0                 14,0                                     8,4    14,5      8,3      4,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67,0        4,1      112,0                                    126,0                      4,9                       41,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4: 176,0:149,5:    :    :149,5:    :    :    :     :    :    :   :149,5:2,5:8,9:7,3:1,5:    :2,1:    : 1,2:   :   :3,0:26,5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5        162,7                 18,3                  2,1      2,1                                                  2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9,0        6,8      162,7                                    183,1    12,6              1,3                       15,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6: 107,0: 72,9: 2,2:    : 72,9:    :    :    :     :    :    :   : 72,9:   : ,9:   :   :    : ,4:    :32,8:   :   :   :34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7: 111,0: 62,5:    :12,9: 75,4:    :    :    :     :    : 1,0:1,0: 76,4:   :   :   :   :    : ,5:    :34,1:   :   :   :34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8: 172,0:156,2:    :    :156,2:    :    :    :     :    : 1,9:1,9:158,1:   :3,0:   :   :    :4,3:    :    :   :   :6,6:13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59: 118,0:100,8: 3,6:    :100,8:    :    :    :     :    :    :   :100,8:   :1,5:7,0:   :    :3,8:    :    :   :   :4,9:17,2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0        207,6                                                                                                     1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30,0       60,9      207,6                                    207,6    12,9              8,0                       22,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1: 127,0:117,5: 7,4:    :117,5: 4,2:    :    :     :    : 2,2:2,2:123,9:   :1,9:   :   :    :1,2:    :    :   :   :   : 3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2: 150,0: 97,8:    :    : 97,8:    :    :    :   ,2:    :    : ,2: 98,0:   :   :   :   :    : ,6:    :51,4:   :   :   :52,0:    :</w:t>
      </w:r>
    </w:p>
    <w:p>
      <w:pPr>
        <w:pStyle w:val="Style15"/>
        <w:rPr/>
      </w:pPr>
      <w:r>
        <w:rPr>
          <w:sz w:val="16"/>
          <w:szCs w:val="16"/>
        </w:rPr>
        <w:t>: 63: 192,0:164,8: 2,3:    :164,8:15,8:    :    :     :    :  ,6: ,6:181,2:   :   :   :   :    :4,0:    :    :   :   :6,8:10,8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4        177,4                                                                  2,7                               11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98,0       48,2      177,4                                    177,4     2,4              4,5                       20,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5: 221,0:211,4:25,7:    :211,4:    :    :    :     :    :    :   :211,4:   :   :4,7:   :    :3,0:    :    :   :   :1,9: 9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6: 108,0: 91,0:    : 4,0: 95,0: 4,5:    :    :     :    : 4,5:4,5:104,0:   :   :2,9:   :    :1,1:    :    :   :   :   : 4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7: 155,0:114,7:    :33,0:147,7: 1,9:    :    :  2,5:    :    :2,5:152,1:   : ,1:   :   :    : ,8:    : 2,0:   :   :   : 2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8:  28,0: 23,4:    :    : 23,4:    :    :    :     :    :    :   : 23,4:   : ,5:   :   :    : ,4:    :    :   :   :3,7: 4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69: 205,0:200,9: 2,2:    :200,9:    :    :    :     :    :  ,5: ,5:201,4:   : ,4:   :   :    :2,9:    :    :   :   : ,3: 3,6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0        185,0                                                 ,3                                                  2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10,0       44,4      185,0                             ,3     185,3    11,6              5,8       5,1             24,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1: 224,0:192,7:22,9:12,8:205,5:    :    :    :   ,7:    :  ,7:1,4:206,9:   :5,8:   :4,2:    :2,6:    : 2,4:   :   :2,1:17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2: 155,0:136,4:    :    :136,4:14,7:    :    :     :    :    :   :151,1:   :   :2,6:   :    :1,3:    :    :   :   :   : 3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3: 229,0:214,2: 3,3:    :214,2:  ,8:    :    :     :    :    :   :215,0:   :1,4: ,6:   :    :7,2:    :    :   :   :4,8:14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4: 216,0:200,4:17,9:    :200,4:    :    :    :     :    :  ,2: ,2:200,6:1,0:1,0:   :   :    :3,8: 1,2:    :   :   :8,4:15,4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5: 109,0:102,3: 3,3:    :102,3:    :    :    :     :    :  ,6: ,6:102,9:   :   :   :   :    :3,8:    :    :   :   :2,3: 6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6: 209,0:202,9:19,1:    :202,9:    :    :    :     :    :    :   :202,9:   : ,4: ,8:   :    :2,9:    :    :   :   :2,0: 6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7: 253,0:224,9:    :    :224,9:    :    :    :     : 7,1: 2,4:9,5:234,4:   :2,1:   :7,2:    :9,3:    :    :   :   :   :18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8: 116,0:101,0: 2,2:  ,8:101,8:    :    :    :     :    :    :   :101,8:   :   :   :   :    :4,4:    : 1,6:   :   :8,2:14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79: 139,0:131,0:    :    :131,0: 2,3:    :    :     :    :  ,9: ,9:134,2:   :   :1,5:   :    :1,5:    :  ,8:   :   :1,0: 4,8:    :</w:t>
      </w:r>
    </w:p>
    <w:p>
      <w:pPr>
        <w:pStyle w:val="Style15"/>
        <w:rPr/>
      </w:pPr>
      <w:r>
        <w:rPr>
          <w:sz w:val="16"/>
          <w:szCs w:val="16"/>
        </w:rPr>
        <w:t>: 80:  89,0: 82,3:34,5:    : 82,3:    :    :    :     :    :    :   : 82,3:   :   : ,7:   :    :3,3:    :    :   :   :2,7: 6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1: 196,0:181,7:14,1:    :181,7:    :    :    :     :    : 5,7:5,7:187,4:   :1,3:   :   :    :7,3:    :    :   :   :   : 8,6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2: 204,0:198,2: 2,5:    :198,2:    :    :    :     :    :  ,8: ,8:199,0:   :1,4:   :   :    :1,6:    :  ,4:   :   :1,6: 5,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3: 234,0:215,4:    : 1,9:217,3:    :    :    :     :    :    :   :217,3:   :5,3:   :3,1:    :2,3:    : 6,0:   :   :   :16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4: 155,0:147,1: 3,5:    :147,1:    :    :    :     :    :  ,4: ,4:147,5:   :4,3:1,5:   :    :1,7:    :    :   :   :   : 7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5:  58,0: 38,0:    :    : 38,0:    :    :    :     :    : 1,1:1,1: 39,1:   :   :   :   :    : ,8:    :18,1:   :   :   :18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6:  63,0: 62,3:    :    : 62,3:    :    :    :     :    :    :   : 62,3:   :   : ,2:   :    : ,5:    :    :   :   :   :  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7:  76,0: 74,1:    :    : 74,1:    :    :    :     :    : 1,2:1,2: 75,3:   :   :   :   :    : ,7:    :    :   :   :   :  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8:  59,0: 56,7:    :    : 56,7:    :    :    :     :    : 1,2:1,2: 57,9:   :   :   :   :    :1,1:    :    :   :   :   : 1,1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89:  88,0: 84,7:    :    : 84,7:    :    :    :     :    :    :   : 84,7:   :   :   :   :    : ,8:    : 2,5:   :   :   : 3,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0: 101,0: 93,5:    :    : 93,5:    :    :    :     :    :  ,8: ,8: 94,3:   :   :   :   :    :4,4: 2,3:    :   :   :   : 6,7:    :</w:t>
      </w:r>
    </w:p>
    <w:p>
      <w:pPr>
        <w:pStyle w:val="Style15"/>
        <w:rPr/>
      </w:pPr>
      <w:r>
        <w:rPr>
          <w:sz w:val="16"/>
          <w:szCs w:val="16"/>
        </w:rPr>
        <w:t>: 91: 241,0:234,5:    :    :234,5:    :    :    :     :    :    :   :234,5:   :   :3,9:   :    : ,5:    : 2,1:   :   :   : 6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2: 211,0:201,3:    :    :201,3:    :    :    :     :    :    :   :201,3:   :   :2,0:   :    :7,7:    :    :   :   :   : 9,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3        213,4                                                                  4,6                               11,3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38,0                 213,4                                    213,4                      8,7                       24,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4        165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07,0                 165,3                                    165,3     4,1    36,5      1,1                       41,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5: 160,0:157,2: 3,4:    :157,2:    :    :    :     :    :    :   :157,2:   :   :1,2:   :    :1,1:    :  ,5:   :   :   : 2,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6: 157,0:148,3:    : 2,2:150,5:    :    :    :     :    :    :   :150,5:   :5,1:   :   :    :1,4:    :    :   :   :   : 6,5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97: 180,0:173,9:    :    :173,9:    :    :    :     :    :    :   :173,9:   :   :5,2:   :    : ,9:    :    :   :   :   : 6,1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8        111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26,0                 111,8                                    111,8    13,5               ,7                       14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9        168,7                                                                  4,9                                8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200,0                 168,7                                    168,7    17,2               ,9                       31,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0: 127,0:122,1:    :    :122,1:    :    :    :     :    :    :   :122,1:   :1,8:2,1:   :    :1,0:    :    :   :   :   : 4,9: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1         79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99,0        1,0       79,8                                     79,8    18,1              1,1                       19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2         92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7,0                  92,1                                     92,1    13,9              1,0                       14,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3: 139,0:124,7:    :    :124,7:    :    :    :     :    : 7,1:7,1:131,8:   :5,2:   :   :    :1,0:    : 1,0:   :   :   : 7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64:  87,0: 78,1:    :    : 78,1:    :    :    :     :    :    :   : 78,1:   :1,9:   :   :    : ,8:    : 6,2:   :   :   : 8,9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81: 207,0:168,5:21,7:    :168,5:    :    :    :     :    : 1,3:1,3:169,8:   :3,6:   :   :    : ,6:    :33,0:   :   :   :37,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83: 134,0:111,2: 7,2:    :111,2:    :    :    :     :    :    :   :111,2:   :1,2:   :   :    : ,7:    :20,9:   :   :   :22,8: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кат.зашитност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197,5     111,7      124,2                 20,2     69,7      15,4    86,8     60,6      9,3            128,4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0680,0      489,2     9309,2                  4,9      44,6    9503,1   249,6    52,5    197,9     376,4           1176,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итого по группе лесов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730,9     125,2      125,5                 20,2     77,9      15,4    96,5     60,6     12,5            137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880,0      491,7     9856,1                  4,9      52,8   10059,5   266,9   593,4    200,2     437,9           1820,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В С Е Г 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9730,9     125,2      125,5                 20,2     77,9      15,4    96,5     60,6     12,5            137,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ПРИЛОЖЕНИЕ 3 п.2.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едомость поквартальных итогов распределения площади лесного фонда по категориям земел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Общая │         Л е с н ы е   з е м л и                              │       Н е л е с н ы е  з е м л и                 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к │пло-  ├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┤том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в │щадь  │покрытые лесом земли │несо│лес-│ес- │ не покрытые лесом │всего│ п │се-│па-│ в │сады│до-│уса-│бо- │ п │ле-│про│все-│чис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земель├─────────────────────┤мкну│ные │тес-│     земли         │     │ а │но-│ст-│ о │туто│ро-│дьбы│ло- │ е │дни│чие│го  │ле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 │лесно-│продукти- │не- │ито- │вшие│пи- │тве-├───────────────────┤лес- │ ш │ко-│би-│ д │вни-│ги,│и   │та  │ с │ки │зе-│не- │пере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│го    │вные      │про-│го   │ся  │том-│нные│гари,│вы- │про-│ и │ных  │ н │сы │ща │ ы │ки, │про│пр. │    │ к │   │мли│лес-│дан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фонда ├──────────┤дук-│пок- │лес-│ни- │ре- │погиб│руб-│га- │ т │зе-  │ и │   │   │   │ягод│се-│    │    │ и │   │   │ных │ные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л │      │итого│в т.│тив-│ры-  │ные │ки, │ди- │шие  │ки  │ли- │ о │мель │   │   │   │   │ники│ки │    │    │   │   │   │зе- │в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а │      │     │ч.  │ные │тые  │куль│пла-│ны  │насаж│    │ны  │ г │     │   │   │   │   │и   │   │    │    │   │   │   │мель│аре-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│    │ле-  │туры│нта-│    │дения│    │    │ о │     │   │   │   │   │др. │   │    │    │   │   │   │    │нду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уры│    │сом  │    │ции │    │     │    │    │   │     │   │   │   │   │    │   │    │    │   │   │   │    │   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├───┼──────┼─────┼────┼────┼─────┼────┼────┼────┼─────┼────┼────┼───┼─────┼───┼───┼───┼───┼────┼───┼────┼────┼───┼───┼───┼────┼────┤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2  │  3  │  4 │  5 │  6  │ 7  │ 8  │ 9  │ 10  │ 11 │ 12 │13 │ 14  │15 │16 │17 │18 │ 19 │20 │ 21 │ 22 │23 │24 │25 │ 26 │ 27 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────┴──────┴─────┴────┴────┴─────┴────┴────┴────┴─────┴────┴────┴───┴─────┴───┴───┴───┴───┴────┴───┴────┴────┴───┴───┴───┴────┴────┘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1880,0      491,7     9856,1                  4,9      52,8   10059,5   266,9   593,4    200,2     437,9           1820,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3:00Z</dcterms:created>
  <dc:creator>1</dc:creator>
  <dc:description/>
  <cp:keywords/>
  <dc:language>en-US</dc:language>
  <cp:lastModifiedBy>1</cp:lastModifiedBy>
  <dcterms:modified xsi:type="dcterms:W3CDTF">2011-05-25T07:43:00Z</dcterms:modified>
  <cp:revision>2</cp:revision>
  <dc:subject/>
  <dc:title>                                                       1</dc:title>
</cp:coreProperties>
</file>